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programu jednání RV ČsOL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ne 20. září 2008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hájení  a uvítán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program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práva o činnosti PRV ČsOL za 1. pololetí r. 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a plnění usnesen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programu jednání předsedů jednot dne 4. října 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práva o hospodaření ČsOL za 1. pololetí r. 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práva o čerpání dotac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funkce tajemník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plnění RV ČsO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nět RV ČsOL předložený rozhodčí radě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pis tzv. „Koordinačního výboru“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vrh komise pro vyznamenán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ce o služební cestě Rusko Moskv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zentace rekonstruovaných webových stráne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ůzné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dnět jednoty Český Brod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Generál Radecký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Hra geocatching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formační zpráva o akci ARCO 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vě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09:00Z</dcterms:created>
  <dc:creator>Administrator</dc:creator>
  <dc:description/>
  <dc:language>en-US</dc:language>
  <cp:lastModifiedBy>Administrator</cp:lastModifiedBy>
  <cp:lastPrinted>2008-09-05T10:06:00Z</cp:lastPrinted>
  <dcterms:modified xsi:type="dcterms:W3CDTF">2008-09-05T08:06:00Z</dcterms:modified>
  <cp:revision>6</cp:revision>
  <dc:subject/>
  <dc:title>Návrh programu jednání RV ČsOL</dc:title>
</cp:coreProperties>
</file>