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formační zpráva o akci ARCO 2008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ab/>
        <w:t xml:space="preserve">Na podzim letošního roku uběhne 90 let od bojového vystoupení československých dobrovolníků při bojích v severní Itálii o kótu Doss Alto, který se stal v době předválečného Československa nejznámějším vystoupením našich italských legionářů. Každoročně na tyto události a s nimi spojené popravy našich zajatých vlastenců vzpomínají ve městě Arco italští veteráni, záložníci a představitelé města za účasti našich vojenských a vládních představitelů s delegací ČsOL. </w:t>
      </w:r>
    </w:p>
    <w:p>
      <w:pPr>
        <w:pStyle w:val="Normal"/>
        <w:jc w:val="both"/>
        <w:rPr/>
      </w:pPr>
      <w:r>
        <w:rPr/>
        <w:tab/>
        <w:t xml:space="preserve">Československá obec legionářská je hrdou nositelkou tradic z nichž vzešla samostatná Československá republika a na návrh jednoty ČsOL při Vojenském muzeu na demarkační linii v Rokycanech zařadila oslavu letošního jubilejního výročí do kategorie akcí s celorepublikovou působností. Informační zprávu, program a propočet nákladů schválilo Předsednictvo Republikového výboru dne 2.9.2008.ou akcí, abychom ukázali, že i u nás si vážíme padlých vlastenců z bojů I.světové vál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Předpokládáme následující účast:</w:t>
      </w:r>
    </w:p>
    <w:p>
      <w:pPr>
        <w:pStyle w:val="Normal"/>
        <w:jc w:val="both"/>
        <w:rPr/>
      </w:pPr>
      <w:r>
        <w:rPr/>
        <w:tab/>
        <w:t xml:space="preserve">Mimo oficiální delegaci ČsOL a MO, předpokládáme i účast širšího spektra našich členů, KVH a AZ, kteří by byli důstojnými protějšky italských organizátor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Delegace ČsOL a MO</w:t>
        <w:tab/>
        <w:t>do 20 osob</w:t>
        <w:tab/>
        <w:t>- vedení ČsOL, zástupci M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ájezd ČsOL</w:t>
        <w:tab/>
        <w:tab/>
        <w:tab/>
        <w:t>39 členů</w:t>
        <w:tab/>
        <w:t>-   8 příslušníků 1.tr Aktivních záloh „Čs.legií“</w:t>
      </w:r>
    </w:p>
    <w:p>
      <w:pPr>
        <w:pStyle w:val="Normal"/>
        <w:ind w:left="3540" w:firstLine="708"/>
        <w:jc w:val="both"/>
        <w:rPr/>
      </w:pPr>
      <w:r>
        <w:rPr/>
        <w:t>-   5 žáku VSŠ MO Moravská Třebová</w:t>
      </w:r>
    </w:p>
    <w:p>
      <w:pPr>
        <w:pStyle w:val="Normal"/>
        <w:ind w:left="4248" w:hanging="0"/>
        <w:jc w:val="both"/>
        <w:rPr/>
      </w:pPr>
      <w:r>
        <w:rPr/>
        <w:t xml:space="preserve">-   10 členů KVH v dobových italských  </w:t>
      </w:r>
    </w:p>
    <w:p>
      <w:pPr>
        <w:pStyle w:val="Normal"/>
        <w:ind w:left="4248" w:hanging="0"/>
        <w:jc w:val="both"/>
        <w:rPr/>
      </w:pPr>
      <w:r>
        <w:rPr/>
        <w:t xml:space="preserve">    </w:t>
      </w:r>
      <w:r>
        <w:rPr/>
        <w:t xml:space="preserve">uniformách se zástavou </w:t>
      </w:r>
    </w:p>
    <w:p>
      <w:pPr>
        <w:pStyle w:val="Normal"/>
        <w:ind w:left="4248" w:hanging="0"/>
        <w:jc w:val="both"/>
        <w:rPr/>
      </w:pPr>
      <w:r>
        <w:rPr/>
        <w:t>-  16 členů ČsOL a KV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udba</w:t>
        <w:tab/>
        <w:tab/>
        <w:tab/>
        <w:tab/>
        <w:t>35 osob</w:t>
        <w:tab/>
        <w:t>- hudba 35.pluku v historických uniform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O zapůjčí ČsOL dva autobusy pro které je připraven následující 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autobus – Zájezd ČsO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Čt   25.9.</w:t>
        <w:tab/>
        <w:t>22:00 odjezd autobusu z Prahy po trase Rokycany, Plzeň, Rovere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á   26.9.</w:t>
        <w:tab/>
        <w:t>Rovereto  –    návštěva Zvonu mí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vštěva osária a položení věnce ČsOL </w:t>
      </w:r>
    </w:p>
    <w:p>
      <w:pPr>
        <w:pStyle w:val="Normal"/>
        <w:jc w:val="both"/>
        <w:rPr/>
      </w:pPr>
      <w:r>
        <w:rPr/>
        <w:tab/>
        <w:tab/>
        <w:tab/>
        <w:t xml:space="preserve">    -     prohlídka muzea</w:t>
      </w:r>
    </w:p>
    <w:p>
      <w:pPr>
        <w:pStyle w:val="Normal"/>
        <w:ind w:left="1416" w:hanging="0"/>
        <w:jc w:val="both"/>
        <w:rPr/>
      </w:pPr>
      <w:r>
        <w:rPr/>
        <w:t>Arco</w:t>
        <w:tab/>
        <w:t xml:space="preserve">    -    ubytování, prohlídka města</w:t>
      </w:r>
    </w:p>
    <w:p>
      <w:pPr>
        <w:pStyle w:val="Normal"/>
        <w:jc w:val="both"/>
        <w:rPr/>
      </w:pPr>
      <w:r>
        <w:rPr/>
        <w:tab/>
        <w:tab/>
        <w:t xml:space="preserve">Riva         -    návštěva památníku popravených legionářů 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o  27.9.</w:t>
        <w:tab/>
        <w:t>Prohlídka míst bojů u Doss Alto s italskými průvodci</w:t>
      </w:r>
    </w:p>
    <w:p>
      <w:pPr>
        <w:pStyle w:val="Normal"/>
        <w:jc w:val="both"/>
        <w:rPr/>
      </w:pPr>
      <w:r>
        <w:rPr/>
        <w:tab/>
        <w:tab/>
        <w:t>Prohlídka města Arco</w:t>
      </w:r>
    </w:p>
    <w:p>
      <w:pPr>
        <w:pStyle w:val="Normal"/>
        <w:jc w:val="both"/>
        <w:rPr/>
      </w:pPr>
      <w:r>
        <w:rPr/>
        <w:tab/>
        <w:tab/>
        <w:t xml:space="preserve">Koncert hudby 35.pluku </w:t>
      </w:r>
    </w:p>
    <w:p>
      <w:pPr>
        <w:pStyle w:val="Normal"/>
        <w:jc w:val="both"/>
        <w:rPr/>
      </w:pPr>
      <w:r>
        <w:rPr/>
        <w:tab/>
        <w:tab/>
        <w:t>Grilování u ohně s italskými organizátory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>Ne  28.9.</w:t>
        <w:tab/>
        <w:t>Účast na pietních akcích v Arcu, Nagu</w:t>
      </w:r>
    </w:p>
    <w:p>
      <w:pPr>
        <w:pStyle w:val="Normal"/>
        <w:jc w:val="both"/>
        <w:rPr/>
      </w:pPr>
      <w:r>
        <w:rPr/>
        <w:tab/>
        <w:tab/>
        <w:t>Položení věnců ČsOL</w:t>
      </w:r>
    </w:p>
    <w:p>
      <w:pPr>
        <w:pStyle w:val="Normal"/>
        <w:jc w:val="both"/>
        <w:rPr/>
      </w:pPr>
      <w:r>
        <w:rPr/>
        <w:tab/>
        <w:tab/>
        <w:t>odjezd do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stor pro ubytování mladých členů ČsOL bude zajištěn v kempu u města Arco, stany a spací pytle vlastní, stravování vlast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autobus – Delegace ČsOL a hudb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á   26.9.</w:t>
        <w:tab/>
        <w:t>24:00 odjezd autobusu z Prahy po trase Plzeň, Rovere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o  27.9</w:t>
        <w:tab/>
        <w:t xml:space="preserve">Rovereto -     návštěva osária a položení kytice ČsOL </w:t>
      </w:r>
    </w:p>
    <w:p>
      <w:pPr>
        <w:pStyle w:val="Normal"/>
        <w:ind w:left="1416" w:hanging="0"/>
        <w:jc w:val="both"/>
        <w:rPr/>
      </w:pPr>
      <w:r>
        <w:rPr/>
        <w:t>Arco</w:t>
        <w:tab/>
        <w:t xml:space="preserve">    -    ubytování</w:t>
      </w:r>
    </w:p>
    <w:p>
      <w:pPr>
        <w:pStyle w:val="Normal"/>
        <w:ind w:left="1416" w:hanging="0"/>
        <w:jc w:val="both"/>
        <w:rPr/>
      </w:pPr>
      <w:r>
        <w:rPr/>
        <w:tab/>
        <w:t xml:space="preserve">    -    koncert hudby na náměstí</w:t>
      </w:r>
    </w:p>
    <w:p>
      <w:pPr>
        <w:pStyle w:val="Normal"/>
        <w:jc w:val="both"/>
        <w:rPr/>
      </w:pPr>
      <w:r>
        <w:rPr/>
        <w:tab/>
        <w:tab/>
        <w:t>Grilování u ohně s italskými organizátory</w:t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e  28.9.</w:t>
        <w:tab/>
        <w:t>Účast na pietních akcích v Arcu</w:t>
      </w:r>
    </w:p>
    <w:p>
      <w:pPr>
        <w:pStyle w:val="Normal"/>
        <w:jc w:val="both"/>
        <w:rPr/>
      </w:pPr>
      <w:r>
        <w:rPr/>
        <w:tab/>
        <w:tab/>
        <w:t>Položení věnců ČsOL</w:t>
      </w:r>
    </w:p>
    <w:p>
      <w:pPr>
        <w:pStyle w:val="Normal"/>
        <w:jc w:val="both"/>
        <w:rPr/>
      </w:pPr>
      <w:r>
        <w:rPr/>
        <w:tab/>
        <w:tab/>
        <w:t>odjezd do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bytování bude zajištěno Čs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rganizační zabezpeč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kce je součástí prioritních akcí ČsOL pro rok 2008 a pod přímým patronátem místopředsedy ČsOL bratra Jindřicha Sitty.</w:t>
      </w:r>
    </w:p>
    <w:p>
      <w:pPr>
        <w:pStyle w:val="Normal"/>
        <w:jc w:val="both"/>
        <w:rPr/>
      </w:pPr>
      <w:r>
        <w:rPr/>
        <w:tab/>
        <w:t xml:space="preserve">Organizačně akci zajišťuje jednota ČsOL při Vojenském muzeu na demarkační linii v Rokycanech – bratr Milan Mojžíš (602118 963, </w:t>
      </w:r>
      <w:hyperlink r:id="rId2">
        <w:r>
          <w:rPr>
            <w:rStyle w:val="InternetLink"/>
          </w:rPr>
          <w:t>mojzismilan@seznam.cz</w:t>
        </w:r>
      </w:hyperlink>
      <w:r>
        <w:rPr/>
        <w:t>). Koordinátorem za MO je pověřen Ing. Milan Bachan.</w:t>
      </w:r>
    </w:p>
    <w:p>
      <w:pPr>
        <w:pStyle w:val="Normal"/>
        <w:jc w:val="both"/>
        <w:rPr/>
      </w:pPr>
      <w:r>
        <w:rPr/>
        <w:tab/>
        <w:t>Pro účastníky akce, VIP osoby a italské organizátory je připravena ražba pamětní medaile Doss Alto – Arco  - 1998 –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Rozpočet ak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ředpokládané náklady akce jsou 100 000 Kč a budou čerpány ze schváleného rozpočtu ČsOL v položce – akce ČsOL.</w:t>
      </w:r>
    </w:p>
    <w:p>
      <w:pPr>
        <w:pStyle w:val="Normal"/>
        <w:jc w:val="both"/>
        <w:rPr/>
      </w:pPr>
      <w:r>
        <w:rPr/>
        <w:t>Nejvyšší jsou náklady na ubytování delegace ČsOL, hudby a poplatek za kemp pro mladé členy ČsOL v předpokládané výši 54 000 Kč, honorář hudbě za koncert v ARCU a doprovod pietních aktů (14 000 Kč), příspěvek organizátorů na společný oběd a grilování (16 000 Kč), náklady na věnce a pamětní medaile bude možno částečně hradit s pomocí dotac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ěříme, že touto akcí se nám podaří zajistit důstojné provedení oslav 90.výročí bojů u Doss Alta a poprav zajatých československých legionářů v Itáli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30"/>
        </w:tabs>
        <w:ind w:left="27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jzismilan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8:00Z</dcterms:created>
  <dc:creator>uživatel</dc:creator>
  <dc:description/>
  <dc:language>en-US</dc:language>
  <cp:lastModifiedBy>Administrator</cp:lastModifiedBy>
  <cp:lastPrinted>2008-09-05T14:07:00Z</cp:lastPrinted>
  <dcterms:modified xsi:type="dcterms:W3CDTF">2008-09-05T12:08:00Z</dcterms:modified>
  <cp:revision>2</cp:revision>
  <dc:subject/>
  <dc:title>Informační zpráva o akci ARCO 2008</dc:title>
</cp:coreProperties>
</file>