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360"/>
        <w:jc w:val="center"/>
        <w:rPr>
          <w:rFonts w:ascii="Arial" w:hAnsi="Arial" w:cs="Arial"/>
          <w:b/>
          <w:b/>
          <w:iCs/>
          <w:sz w:val="28"/>
          <w:szCs w:val="20"/>
        </w:rPr>
      </w:pPr>
      <w:r>
        <w:rPr>
          <w:rFonts w:cs="Arial" w:ascii="Arial" w:hAnsi="Arial"/>
          <w:b/>
          <w:iCs/>
          <w:sz w:val="28"/>
          <w:szCs w:val="20"/>
        </w:rPr>
        <w:t>Zpráva o činnosti Předsednictva republikového výboru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360"/>
        <w:jc w:val="center"/>
        <w:rPr>
          <w:rFonts w:ascii="Arial" w:hAnsi="Arial" w:cs="Arial"/>
          <w:b/>
          <w:b/>
          <w:iCs/>
          <w:szCs w:val="20"/>
        </w:rPr>
      </w:pPr>
      <w:r>
        <w:rPr>
          <w:rFonts w:cs="Arial" w:ascii="Arial" w:hAnsi="Arial"/>
          <w:b/>
          <w:iCs/>
          <w:szCs w:val="20"/>
        </w:rPr>
        <w:t>v období od 21. května 2008 do 31. srpna 2008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>Předsednictvo republikového výboru se za sledované období sešlo 1 x a to 24. června 2008.</w:t>
      </w:r>
    </w:p>
    <w:p>
      <w:pPr>
        <w:pStyle w:val="Normal"/>
        <w:jc w:val="both"/>
        <w:rPr/>
      </w:pPr>
      <w:r>
        <w:rPr/>
        <w:t>Na svém jednáních se řídilo schváleným programem jednání, organizačním a jednacím řádem a stanovami ČsO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zasedání Předsednictva republikového výbor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ne 24. června 2008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Zahájení, uvítání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Schválení program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Noví členové ČsO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Aktuální ekonomická situac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Zprávy komisí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Seznam účastníků delegace do Darney dne 29. června 200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Projekt dotace Ministerstva zahraničních věcí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Projekt dotace Ministerstva financí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Dopis tzv. „koordinačního výboru“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Různé.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90. výročí bojů u Arca – Itálie.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Historická část přehlídky 28. října.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Oslava hradní stráže – delegáti.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bCs/>
          <w:iCs/>
          <w:sz w:val="20"/>
        </w:rPr>
        <w:t>Zákon o 3. odboji.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Nabídka na výrobu křížů ČsOL.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Novela zákona 17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Závěr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360" w:hanging="0"/>
        <w:rPr>
          <w:bCs/>
          <w:iCs/>
          <w:sz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both"/>
        <w:rPr/>
      </w:pPr>
      <w:r>
        <w:rPr/>
        <w:t>ad 2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1407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Usnesení: </w:t>
        <w:tab/>
        <w:t>PRV ČsOL schvaluje program a jednání a přítomnost hostů.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>
          <w:b/>
          <w:bCs/>
          <w:i/>
          <w:iCs/>
        </w:rPr>
        <w:t>Hlasování:</w:t>
        <w:tab/>
        <w:t xml:space="preserve">9 – 0 – 0 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ad 3)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53" w:hanging="3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PRV ČsOL schvaluje přijetí těchto nových členů do ČsOL.</w:t>
      </w:r>
    </w:p>
    <w:p>
      <w:pPr>
        <w:pStyle w:val="Normal"/>
        <w:ind w:left="720" w:hanging="1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sování:</w:t>
        <w:tab/>
        <w:t>9 – 0 – 0</w:t>
      </w:r>
      <w:r>
        <w:rPr>
          <w:i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 xml:space="preserve">ad 4)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PRV ČsOL bere informaci o aktuální ekonomické situaci a ukládá SO připravit na jednání v září přehled čerpání rozpočtu.</w:t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PRV ČsOL schvaluje provedené předložené platby.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b/>
          <w:bCs/>
          <w:i/>
          <w:iCs/>
        </w:rPr>
        <w:tab/>
        <w:t>Hlasování:</w:t>
        <w:tab/>
        <w:t xml:space="preserve">9 – 0 – 0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ad 5)</w:t>
        <w:tab/>
        <w:t xml:space="preserve"> </w:t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nesení: </w:t>
        <w:tab/>
        <w:t>PRV ČsOL schvaluje s připomínkami zprávu Tiskové a publikační komise, Komise pro rozvoj a řízení jednot a Komise historicko-dokumentační. Další zprávy budou projednány na příštím zasedání PRV ČsOL v září.</w:t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PRV ČsOL ukládá pozvat vedení Historicko-dokumentační komise na schůzku se SO ČsOL s cílem navodit odpovídající spolupráci.</w:t>
      </w:r>
    </w:p>
    <w:p>
      <w:pPr>
        <w:pStyle w:val="Normal"/>
        <w:ind w:left="2127" w:hanging="140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PRV ČsOL schválilo návrh br. Budinského zaplatit členský příspěvek do Mezinárodní organizace válečných veteránů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bCs/>
          <w:i/>
          <w:iCs/>
        </w:rPr>
        <w:t>Hlasování:</w:t>
        <w:tab/>
        <w:t>9 – 0 – 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/>
      </w:pPr>
      <w:r>
        <w:rPr/>
        <w:t>ad 6)</w:t>
        <w:tab/>
      </w:r>
    </w:p>
    <w:p>
      <w:pPr>
        <w:pStyle w:val="Heading5"/>
        <w:ind w:left="2127" w:hanging="1407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Usnesení:</w:t>
        <w:tab/>
        <w:t>PRV ČsOL schvaluje jmenný seznam členů delegace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bCs/>
          <w:i/>
          <w:iCs/>
        </w:rPr>
        <w:t>Hlasování:</w:t>
        <w:tab/>
        <w:t>9 – 0 – 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/>
      </w:pPr>
      <w:r>
        <w:rPr/>
        <w:t>ad 7)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2160" w:hanging="14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nesení:</w:t>
        <w:tab/>
        <w:t>PRV ČsOL schvaluje uvolnění dotační částky dle přílohy.</w:t>
      </w:r>
    </w:p>
    <w:p>
      <w:pPr>
        <w:pStyle w:val="Normal"/>
        <w:ind w:left="2160" w:hanging="3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ečinnost místopředsedy br. Beera ohrozila celou akci výstavy čs. Legie v Rusku.</w:t>
      </w:r>
    </w:p>
    <w:p>
      <w:pPr>
        <w:pStyle w:val="Normal"/>
        <w:ind w:left="2160" w:hanging="3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V ČsOL schvaluje účast max. 3 členné delegace na výstavě v Moskvě, kterou určí SO ČsOL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bCs/>
          <w:i/>
          <w:iCs/>
        </w:rPr>
        <w:t>Hlasování:</w:t>
        <w:tab/>
        <w:t xml:space="preserve">9 – 0 – 0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/>
      </w:pPr>
      <w:r>
        <w:rPr/>
        <w:t xml:space="preserve">ad 8) </w:t>
        <w:tab/>
        <w:t xml:space="preserve"> </w:t>
      </w:r>
    </w:p>
    <w:p>
      <w:pPr>
        <w:pStyle w:val="Heading4"/>
        <w:ind w:left="2127" w:hanging="140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Usnesení:  </w:t>
        <w:tab/>
        <w:t>PRV ČsOL schvaluje projekt čerpání neinvestiční dotace ze státního rozpočtu České republiky pro rok 2008 dle předložených propočtů nákladů.</w:t>
      </w:r>
    </w:p>
    <w:p>
      <w:pPr>
        <w:pStyle w:val="Normal"/>
        <w:ind w:left="2160" w:hanging="2160"/>
        <w:jc w:val="both"/>
        <w:rPr/>
      </w:pPr>
      <w:r>
        <w:rPr>
          <w:i/>
        </w:rPr>
        <w:tab/>
      </w:r>
      <w:r>
        <w:rPr>
          <w:b/>
          <w:i/>
        </w:rPr>
        <w:t>PRV ČsOL schvaluje směrnici pro čerpání sociální a zdravotní podpory s úpravami.</w:t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  <w:tab/>
        <w:t>PRV ČsOL ukládá br. Gáborovi a br. Mojžíšovi předložit projekt čerpání neinvestiční dotace ze státního rozpočtu ke schválení na Ministerstvo financí a zabezpečit realizaci čerpání neinvestiční dotace ze státního rozpočtu.</w:t>
      </w:r>
    </w:p>
    <w:p>
      <w:pPr>
        <w:pStyle w:val="Normal"/>
        <w:ind w:left="2160" w:hanging="33"/>
        <w:jc w:val="both"/>
        <w:rPr>
          <w:b/>
          <w:b/>
          <w:i/>
          <w:i/>
        </w:rPr>
      </w:pPr>
      <w:r>
        <w:rPr>
          <w:b/>
          <w:i/>
        </w:rPr>
        <w:t xml:space="preserve">PRV ČsOL předsedovi Tiskové a publikační komise zabezpečit prezentaci.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Hlasování:</w:t>
        <w:tab/>
        <w:t xml:space="preserve">9 – 0 – 0 </w:t>
      </w: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1920" w:leader="none"/>
        </w:tabs>
        <w:ind w:left="720" w:hanging="0"/>
        <w:jc w:val="both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TextBody"/>
        <w:spacing w:before="0" w:after="0"/>
        <w:ind w:left="720" w:hanging="720"/>
        <w:rPr/>
      </w:pPr>
      <w:r>
        <w:rPr/>
        <w:t>ad 9)</w:t>
        <w:tab/>
      </w:r>
    </w:p>
    <w:p>
      <w:pPr>
        <w:pStyle w:val="Heading4"/>
        <w:ind w:left="2127" w:hanging="140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Usnesení:  </w:t>
        <w:tab/>
        <w:t xml:space="preserve">PRV ČsOL dopis projednalo a pověřilo SO přípravou odpovědi pisatelům dopisu a následně předat celou záležitost k rozhodnutí RV ČsOL 6. září 2008.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Hlasování:</w:t>
        <w:tab/>
        <w:t xml:space="preserve">8 – 0 – 1 </w:t>
      </w:r>
      <w:r>
        <w:rPr>
          <w:b/>
          <w:i/>
        </w:rPr>
        <w:t xml:space="preserve">  </w:t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ind w:left="720" w:hanging="720"/>
        <w:jc w:val="both"/>
        <w:rPr/>
      </w:pPr>
      <w:r>
        <w:rPr/>
        <w:t>ad 10)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</w:t>
      </w:r>
    </w:p>
    <w:p>
      <w:pPr>
        <w:pStyle w:val="Heading4"/>
        <w:ind w:left="2127" w:hanging="140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Usnesení:  </w:t>
        <w:tab/>
        <w:t xml:space="preserve">PRV ČsOL ukládá SO ČsOL požádat MO o pomoc při zajištění této akce.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Hlasování:</w:t>
        <w:tab/>
        <w:t xml:space="preserve">8 – 0 – 1 </w:t>
      </w:r>
      <w:r>
        <w:rPr>
          <w:b/>
          <w:i/>
        </w:rPr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b) </w:t>
      </w:r>
    </w:p>
    <w:p>
      <w:pPr>
        <w:pStyle w:val="Heading4"/>
        <w:ind w:left="2127" w:hanging="140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Usnesení:  </w:t>
        <w:tab/>
        <w:t>PRV ČsOL podporuje stanovisko trvat na zapojení historické části do přehlídky a ukládá br. Mojžíšovi připravit dopis.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Hlasování:</w:t>
        <w:tab/>
        <w:t xml:space="preserve">9 – 0 – 0 </w:t>
      </w: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c) </w:t>
      </w:r>
    </w:p>
    <w:p>
      <w:pPr>
        <w:pStyle w:val="Heading4"/>
        <w:ind w:left="2127" w:hanging="140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Usnesení:  </w:t>
        <w:tab/>
        <w:t xml:space="preserve">PRV ČsOL pověřuje účastí br. Marečka a br. Cigánika. 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Hlasování:</w:t>
        <w:tab/>
        <w:t xml:space="preserve">9 – 0 – 0 </w:t>
      </w: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/>
      </w:pPr>
      <w:r>
        <w:rPr/>
        <w:tab/>
        <w:t xml:space="preserve">d) </w:t>
      </w:r>
    </w:p>
    <w:p>
      <w:pPr>
        <w:pStyle w:val="Heading4"/>
        <w:ind w:left="2127" w:hanging="140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Usnesení:  </w:t>
        <w:tab/>
        <w:t>PRV ČsOL ukládá SO ČsOL vstoupit v jednání.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Hlasování:</w:t>
        <w:tab/>
        <w:t xml:space="preserve">9 – 0 – 0 </w:t>
      </w:r>
      <w:r>
        <w:rPr>
          <w:i/>
        </w:rPr>
        <w:t xml:space="preserve"> 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e) </w:t>
      </w:r>
    </w:p>
    <w:p>
      <w:pPr>
        <w:pStyle w:val="Heading4"/>
        <w:ind w:left="2127" w:hanging="140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Usnesení:  </w:t>
        <w:tab/>
        <w:t xml:space="preserve">PRV ČsOL vzalo informaci na vědomí a ukládá SO porovnat nabídky.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Hlasování:</w:t>
        <w:tab/>
        <w:t xml:space="preserve">8 – 0 – 1 </w:t>
      </w:r>
      <w:r>
        <w:rPr>
          <w:i/>
        </w:rPr>
        <w:t xml:space="preserve">  </w:t>
      </w:r>
    </w:p>
    <w:p>
      <w:pPr>
        <w:pStyle w:val="Heading4"/>
        <w:ind w:left="720" w:hanging="0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b w:val="false"/>
          <w:iCs/>
        </w:rPr>
        <w:t xml:space="preserve">f) </w:t>
      </w:r>
    </w:p>
    <w:p>
      <w:pPr>
        <w:pStyle w:val="Heading4"/>
        <w:ind w:left="2127" w:hanging="140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Usnesení:  </w:t>
        <w:tab/>
        <w:t xml:space="preserve">PRV ČsOL vzalo informaci na vědomí a po prostudování zašlou členové své připomínky br. Sittovi. 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Hlasování:</w:t>
        <w:tab/>
        <w:t xml:space="preserve">9 – 0 – 0 </w:t>
      </w: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rPr/>
      </w:pPr>
      <w:r>
        <w:rPr/>
        <w:t xml:space="preserve">ad 11) </w:t>
        <w:tab/>
        <w:t xml:space="preserve"> Jednání ukončil </w:t>
      </w:r>
      <w:r>
        <w:rPr>
          <w:u w:val="single"/>
        </w:rPr>
        <w:t>br. Pavel BUDINSKÝ</w:t>
      </w:r>
      <w:r>
        <w:rPr/>
        <w:t xml:space="preserve"> v 19:45 hod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Účast na PRV ČsOL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tbl>
      <w:tblPr>
        <w:tblW w:w="811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080"/>
        <w:gridCol w:w="1080"/>
        <w:gridCol w:w="1030"/>
        <w:gridCol w:w="1030"/>
        <w:gridCol w:w="1030"/>
        <w:gridCol w:w="1050"/>
      </w:tblGrid>
      <w:tr>
        <w:trPr>
          <w:trHeight w:val="285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lenové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6.200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5.2008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3.2008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2.2008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>29.1.2008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1.2008</w:t>
            </w:r>
          </w:p>
        </w:tc>
      </w:tr>
      <w:tr>
        <w:trPr>
          <w:trHeight w:val="208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udinský Pave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er Alexand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ejstovský Jarosla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itta Jindři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lahna Kare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igánik Emi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Gábor Františe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frichter Jarosla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igač Emi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eček Jaromí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ojžíš Mila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rnas Ladisla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vídek Stanisla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Účast na RV ČsOL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tbl>
      <w:tblPr>
        <w:tblW w:w="7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780"/>
        <w:gridCol w:w="1740"/>
        <w:gridCol w:w="1740"/>
      </w:tblGrid>
      <w:tr>
        <w:trPr>
          <w:trHeight w:val="285" w:hRule="atLeast"/>
        </w:trPr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lenové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chůze 31.05.2008</w:t>
            </w:r>
          </w:p>
        </w:tc>
        <w:tc>
          <w:tcPr>
            <w:tcW w:w="1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chůze 23.02.2008</w:t>
            </w:r>
          </w:p>
        </w:tc>
        <w:tc>
          <w:tcPr>
            <w:tcW w:w="1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chůze 20.10.2007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udinský Pav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er Alexand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ejstovský Jarosl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itta Jindřic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rtsch Mich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lahna Ka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igánik Emi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ernoch Ka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iliak Iva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itrichová Ale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antlová A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moc - omluven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uzák Pe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Gábor Františ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Gnojek Richar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asinec Jos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ercz Jos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eřkovič Jindřic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frichter Jarosl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rváth Ti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rolím Jarosl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aleta Adol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nčický Mikulá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nieczný O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ubišta Rostisl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igač Emi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iška Antoní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moc - omluven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ňák Mirosl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eček Jaromí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ek Mirosl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ojžíš Mila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večka Pe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leček Ladisl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lička Vladimí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áral Bohusl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rlík Rostisl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as Václ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kovba Pet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ísemná omluv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řerovský Jos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ytela Františ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itta Alo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uček Ja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rnas Ladisl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ísemná omluv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ěpanovský Ka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vídek Stanisl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rban Vladimí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čast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C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Char">
    <w:name w:val="WW- Char"/>
    <w:basedOn w:val="Standardnpsmoodstavce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WWChar1">
    <w:name w:val="WW- Char1"/>
    <w:basedOn w:val="Standardnpsmoodstavce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WWChar2">
    <w:name w:val="WW- Char2"/>
    <w:basedOn w:val="Standardnpsmoodstavce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Char3">
    <w:name w:val="WW- Char3"/>
    <w:basedOn w:val="Standardnpsmoodstavce"/>
    <w:qFormat/>
    <w:rPr>
      <w:sz w:val="24"/>
      <w:szCs w:val="24"/>
    </w:rPr>
  </w:style>
  <w:style w:type="character" w:styleId="WWChar4">
    <w:name w:val="WW- Char4"/>
    <w:basedOn w:val="Standardnpsmoodstavce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WWChar5">
    <w:name w:val="WW- Char5"/>
    <w:basedOn w:val="Standardnpsmoodstavce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WWChar6">
    <w:name w:val="WW- Char6"/>
    <w:basedOn w:val="Standardnpsmoodstavce"/>
    <w:qFormat/>
    <w:rPr>
      <w:b/>
      <w:bCs/>
      <w:i/>
      <w:i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u w:val="single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5:31:00Z</dcterms:created>
  <dc:creator>jchejstovsky</dc:creator>
  <dc:description/>
  <dc:language>en-US</dc:language>
  <cp:lastModifiedBy>Administrator</cp:lastModifiedBy>
  <cp:lastPrinted>2006-11-23T10:27:00Z</cp:lastPrinted>
  <dcterms:modified xsi:type="dcterms:W3CDTF">2008-08-27T08:41:00Z</dcterms:modified>
  <cp:revision>4</cp:revision>
  <dc:subject/>
  <dc:title>Z p r á v a</dc:title>
</cp:coreProperties>
</file>