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zasedání statutárního orgánu ČsO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ne 3. března 200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čast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Pavel BUDINSKÝ, br. Jindřich SITTA, br. Alexander BE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osté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Milan ŘEPKA, br. Milan MOJŽÍŠ, br. František GÁBOR, br. Emil CIGÁNIK, br. Tomáš PILVOU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Zahájení a uvítání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chválení programu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omise Ministerstva obrany pro péči o hroby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dkomise pro péči o zahraniční hroby – projekt „Legie 100“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ogram PRV dne 10. března 2009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měrnice sociální podpory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formace o stavu členské základny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Informace o akci 15. března 2009 – Ml. Boleslav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tanovisko HDK k pomníku neznámého vojína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oplnění komise tiskové a publikační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ajemník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Žádost jednoty Liberec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Hrob legionáře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Možnost ubytování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ávě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pi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>ad 1)</w:t>
        <w:tab/>
        <w:t xml:space="preserve">Jednání zahájil </w:t>
      </w:r>
      <w:r>
        <w:rPr>
          <w:u w:val="single"/>
        </w:rPr>
        <w:t>br. Pavel BUDINSKÝ</w:t>
      </w:r>
      <w:r>
        <w:rPr/>
        <w:t xml:space="preserve"> v 16:45 hod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schvaluje přítomnost hostů.</w:t>
      </w:r>
    </w:p>
    <w:p>
      <w:pPr>
        <w:pStyle w:val="Normal"/>
        <w:ind w:firstLine="705"/>
        <w:jc w:val="both"/>
        <w:rPr/>
      </w:pPr>
      <w:r>
        <w:rPr>
          <w:b/>
          <w:bCs/>
          <w:i/>
          <w:iCs/>
        </w:rPr>
        <w:t xml:space="preserve">Hlasování: </w:t>
        <w:tab/>
        <w:t>3 – 0 – 0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5" w:hanging="705"/>
        <w:jc w:val="both"/>
        <w:rPr/>
      </w:pPr>
      <w:r>
        <w:rPr/>
        <w:t>ad 2)</w:t>
        <w:tab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>SO ČsOL schvaluje program jednání.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>3 – 0 – 0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/>
        <w:t xml:space="preserve">ad 3) </w:t>
        <w:tab/>
      </w:r>
      <w:r>
        <w:rPr>
          <w:u w:val="single"/>
        </w:rPr>
        <w:t>Br. Jindřich SITTA</w:t>
      </w:r>
      <w:r>
        <w:rPr/>
        <w:t xml:space="preserve"> informuje o jednání na Ministerstvu obrany ve věci posílení komise pro péči o válečné hroby, jejíž členem, co by zástupce ČsOL je již br. Vladimír Palička. V ČsOL se touto problematikou nejvíce zabývá br. Brynych, který se nabízí pro obsazení do této komise a má o to veliký zájem.</w:t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>SO ČsOL doporučuje PRV schválit do komise MO pro péči o válečné hroby br. Martiny Brynycha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 xml:space="preserve">3 –  0 – 0 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 xml:space="preserve">ad 4) </w:t>
        <w:tab/>
      </w:r>
      <w:r>
        <w:rPr>
          <w:u w:val="single"/>
        </w:rPr>
        <w:t>Br. Jindřich SITTA</w:t>
      </w:r>
      <w:r>
        <w:rPr/>
        <w:t xml:space="preserve"> v rámci projektu „Legie 100“ by měla být vytvořena podkomise, která se bude zabývat pouze a přímo hroby na území Ruska. Za ČsOL do této podkomise navrhuje br. Dr. Jana Kuxe z jednoty Brno 2. Jedná se o jednoho ze členů, který se podílel na objevení nových hrobů v Rusku, o kterých ČsOL informovala i Ministerstvo obrany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bCs/>
          <w:i/>
          <w:iCs/>
        </w:rPr>
        <w:t xml:space="preserve">Usnesení: </w:t>
        <w:tab/>
        <w:t>SO ČsOL doporučuje PRV schválit do podkomise ústřední komise Ministerstva obrany pro zahraniční hroby br. Kuxe z Brna.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</w:rPr>
        <w:t>Hlasování:</w:t>
        <w:tab/>
        <w:t xml:space="preserve">3 – 0 – 0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 xml:space="preserve">ad 5)  </w:t>
        <w:tab/>
      </w:r>
      <w:r>
        <w:rPr>
          <w:u w:val="single"/>
        </w:rPr>
        <w:t>Br. Jindřich SITTA</w:t>
      </w:r>
      <w:r>
        <w:rPr/>
        <w:t xml:space="preserve"> předčítá návrh programu jednání PRV dne 10. března 2009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Zahájení, uvítání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Schválení programu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Kontrola plnění úkolů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Schválení plateb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Směrnice pro udělování ocenění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Směrnice SZK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Projekt „Legie 100“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Komise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Komise pro symboliku – schválení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HDK – schválení místopředsedy br. Matulíka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Správa majetku – schválení předsedy br. Gábora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Tisková a publikační – doplnění br. Štrupl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MO péče o válečné hroby – doplnění br. Brynych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Podkomise „Legie 100“ – doplnění br. Kux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 </w:t>
      </w:r>
      <w:r>
        <w:rPr/>
        <w:t>Program jednání předsedů jednot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Informace o stavu členské základn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Ujednocení ústroj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Obsazení funkce tajemník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Stanovisko HDK – hrob neznámého vojín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Různé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Závěr.</w:t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schvaluje program jednání PRV ČsOL dne 10. března 2009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/>
          <w:i/>
        </w:rPr>
        <w:tab/>
        <w:t>Hlasování:</w:t>
        <w:tab/>
        <w:t xml:space="preserve">3 – 0 – 0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>ad 6)</w:t>
        <w:tab/>
      </w:r>
      <w:r>
        <w:rPr>
          <w:bCs/>
          <w:iCs/>
          <w:u w:val="single"/>
        </w:rPr>
        <w:t>Br. Jindřich SITTA</w:t>
      </w:r>
      <w:r>
        <w:rPr>
          <w:bCs/>
          <w:iCs/>
        </w:rPr>
        <w:t xml:space="preserve"> předkládá upravenou směrnici sociální podpory členům ČsOL.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ab/>
      </w:r>
      <w:r>
        <w:rPr>
          <w:bCs/>
          <w:iCs/>
          <w:u w:val="single"/>
        </w:rPr>
        <w:t>Br. František GÁBOR</w:t>
      </w:r>
      <w:r>
        <w:rPr>
          <w:bCs/>
          <w:iCs/>
        </w:rPr>
        <w:t xml:space="preserve"> informuje o provedených změnách, které provedl ve spolupráci s komisí sociálně zdravotní. </w:t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ab/>
      </w:r>
      <w:r>
        <w:rPr>
          <w:bCs/>
          <w:iCs/>
          <w:u w:val="single"/>
        </w:rPr>
        <w:t>Br. Alexander BEER</w:t>
      </w:r>
      <w:r>
        <w:rPr>
          <w:bCs/>
          <w:iCs/>
        </w:rPr>
        <w:t xml:space="preserve"> na 1. straně v části d je ve věci schvalování uvedeno pouze PRV, navrhuje doplnit i SO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ab/>
      </w:r>
      <w:r>
        <w:rPr>
          <w:bCs/>
          <w:iCs/>
          <w:u w:val="single"/>
        </w:rPr>
        <w:t>Br. Jindřich SITTA</w:t>
      </w:r>
      <w:r>
        <w:rPr>
          <w:bCs/>
          <w:iCs/>
        </w:rPr>
        <w:t xml:space="preserve"> bude upraveno na „PRV cestou SO“ a to jak na str. 1 tak tam, kde je též uvedeno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   </w:t>
        <w:tab/>
        <w:t>SO ČsOL ukládá zapracovat připomínku a předložit ke schválení PRV ČsOL s doporučujícím stanoviskem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Hlasování:     3 – 0 – 0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>ad 7)</w:t>
        <w:tab/>
      </w:r>
      <w:r>
        <w:rPr>
          <w:u w:val="single"/>
        </w:rPr>
        <w:t>Br. Milan MOJŽÍŠ</w:t>
      </w:r>
      <w:r>
        <w:rPr/>
        <w:t xml:space="preserve"> dotazník o stavu členské základny společně s účetní závěrkou jednoty za rok 2008 měly jednoty zaslat na ústředí do 15. února 2009. K dnešnímu dni zaslalo tyto materiály 49 jednot, z toho 3 budou zaslány jednotám zpět k přepracování. Informuje o nečinných a zahraničních jednotách. Podle hlášení z činných jednot je přiznáno cca 2.400 členů, v celkové evidenci jich máme necelé 4.000.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u w:val="single"/>
        </w:rPr>
        <w:t>Br. Alexander BEER</w:t>
      </w:r>
      <w:r>
        <w:rPr/>
        <w:t xml:space="preserve"> poukazuje na situaci např. v pražských jednotách, kde se již několikrát snažil prosadit, aby jednoty oslovily všechny své členy a prověřily jejich zájem o členství. Na členskou schůzi se dostavuje jen část ze členů, které jednoty vykazují. Mnoho členů je sice vedeno v evidenci, avšak s jednotami či ústředím již delší dobu nekomunikují.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 xml:space="preserve">SO ČsOL </w:t>
      </w:r>
      <w:r>
        <w:rPr>
          <w:b/>
          <w:i/>
        </w:rPr>
        <w:t xml:space="preserve">ukládá předložit danou informaci na nejbližším jednání PRV ČsOL s informací o jednotách, které úkol nesplnily. Tuto informaci následně předložit na jednání předsedů jednot. </w:t>
      </w:r>
    </w:p>
    <w:p>
      <w:pPr>
        <w:pStyle w:val="Normal"/>
        <w:ind w:left="720" w:hanging="12"/>
        <w:jc w:val="both"/>
        <w:rPr>
          <w:bCs/>
          <w:iCs/>
        </w:rPr>
      </w:pPr>
      <w:r>
        <w:rPr>
          <w:b/>
          <w:bCs/>
          <w:i/>
          <w:iCs/>
        </w:rPr>
        <w:t>Hlasování:</w:t>
        <w:tab/>
        <w:t xml:space="preserve">3 – 0 – 0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 xml:space="preserve">ad 8) </w:t>
        <w:tab/>
      </w:r>
      <w:r>
        <w:rPr>
          <w:bCs/>
          <w:iCs/>
          <w:u w:val="single"/>
        </w:rPr>
        <w:t>Br. Pavel BUDINSKÝ</w:t>
      </w:r>
      <w:r>
        <w:rPr>
          <w:bCs/>
          <w:iCs/>
        </w:rPr>
        <w:t xml:space="preserve"> vítá na jednání br. Tomáše Pilvouska, předsedy jednoty Ml. Boleslav.</w:t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ab/>
      </w:r>
      <w:r>
        <w:rPr>
          <w:bCs/>
          <w:iCs/>
          <w:u w:val="single"/>
        </w:rPr>
        <w:t>Br. Tomáš PILVOUSEK</w:t>
      </w:r>
      <w:r>
        <w:rPr>
          <w:bCs/>
          <w:iCs/>
        </w:rPr>
        <w:t xml:space="preserve"> informuje o přípravě a zajištění akce v Mladé Boleslavi dne 15. března 2000. Předkládá nákres rozmístění při samotném pietním aktu, který bude trvat cca 45 minut. Dále je zajištěn odklon dopravy a kyvadlová doprava. Pro autobus z Prahy je zajištěno parkování a po pietním aktu též pohoštění v restauraci. Informuje též o možnosti tribuny. Potřebuje vědět, kdo z ústředí se této akce zúčastní a celkový počet zájemců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ab/>
      </w:r>
      <w:r>
        <w:rPr>
          <w:bCs/>
          <w:iCs/>
          <w:u w:val="single"/>
        </w:rPr>
        <w:t>Br. Emil CIGÁNIK</w:t>
      </w:r>
      <w:r>
        <w:rPr>
          <w:bCs/>
          <w:iCs/>
        </w:rPr>
        <w:t xml:space="preserve"> za ústředí se zúčastní br. Sitta, br. Budinský, br. Sedláček, br. Mojžíš a nejspíš ještě 4 členové PRV ČsOL. On sám bude mít na starosti autobus.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vzalo informaci na vědomí a po diskuzi ukládá sekretariátu rozeslat pozvánky VIP hostům – seznam dodá br. Cigánik. Br. Sitta prověří přítomnost na úrovni MO sekce mimoresortní spolupráce.</w:t>
      </w:r>
    </w:p>
    <w:p>
      <w:pPr>
        <w:pStyle w:val="Normal"/>
        <w:ind w:left="2127" w:hanging="1407"/>
        <w:jc w:val="both"/>
        <w:rPr/>
      </w:pPr>
      <w:r>
        <w:rPr>
          <w:b/>
          <w:bCs/>
          <w:i/>
          <w:iCs/>
        </w:rPr>
        <w:t>Hlasování:</w:t>
        <w:tab/>
        <w:t xml:space="preserve">3 – 0 – 0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/>
          <w:i/>
        </w:rPr>
      </w:pPr>
      <w:r>
        <w:rPr>
          <w:bCs/>
          <w:iCs/>
        </w:rPr>
        <w:t>ad 9)</w:t>
        <w:tab/>
      </w:r>
      <w:r>
        <w:rPr>
          <w:bCs/>
          <w:iCs/>
          <w:u w:val="single"/>
        </w:rPr>
        <w:t>Br. Jindřich SITTA</w:t>
      </w:r>
      <w:r>
        <w:rPr>
          <w:bCs/>
          <w:iCs/>
        </w:rPr>
        <w:t xml:space="preserve"> předkládá informaci br. Hofmana, stanovisko HDK k hrobu neznámého vojína (pouze 1. a 2. Světová válka)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vzal stanovisko HDK na vědomí, toto stanovisko podporuje a ukládá předložit jej na jednání PRV ČsOL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3 – 0 – 0</w:t>
      </w:r>
      <w:r>
        <w:rPr>
          <w:bCs/>
          <w:iCs/>
        </w:rPr>
        <w:t xml:space="preserve">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  <w:t>ad 10)</w:t>
        <w:tab/>
      </w:r>
      <w:r>
        <w:rPr>
          <w:bCs/>
          <w:iCs/>
          <w:u w:val="single"/>
        </w:rPr>
        <w:t>Br. Jindřich SITTA</w:t>
      </w:r>
      <w:r>
        <w:rPr>
          <w:bCs/>
          <w:iCs/>
        </w:rPr>
        <w:t xml:space="preserve"> informuje o nabídce jednoty Český Brod o doplnění komise Tiskové a publikační a to br. Vladimírem Štruplem.</w:t>
      </w:r>
      <w:r>
        <w:rPr/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ukládá br. Řepkovi se s tímto členem spojit a předložit stanovisko na PRV ČsOL.</w:t>
      </w:r>
    </w:p>
    <w:p>
      <w:pPr>
        <w:pStyle w:val="Normal"/>
        <w:ind w:left="720" w:hanging="11"/>
        <w:jc w:val="both"/>
        <w:rPr/>
      </w:pPr>
      <w:r>
        <w:rPr>
          <w:b/>
          <w:i/>
        </w:rPr>
        <w:t>Hlasování:</w:t>
        <w:tab/>
        <w:t>3 – 0  – 0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left="720" w:hanging="720"/>
        <w:jc w:val="both"/>
        <w:rPr>
          <w:bCs/>
          <w:iCs/>
          <w:u w:val="single"/>
        </w:rPr>
      </w:pPr>
      <w:r>
        <w:rPr>
          <w:bCs/>
          <w:iCs/>
        </w:rPr>
        <w:t>ad 11)</w:t>
        <w:tab/>
      </w:r>
      <w:r>
        <w:rPr>
          <w:bCs/>
          <w:iCs/>
          <w:u w:val="single"/>
        </w:rPr>
        <w:t>Br. Pavel BUDINSKÝ</w:t>
      </w:r>
      <w:r>
        <w:rPr>
          <w:bCs/>
          <w:iCs/>
        </w:rPr>
        <w:t xml:space="preserve"> navrhuje jednu pracovní pozici tajemníka rozdělit na 2 pracovníky, tudíž dva platy, a to mezi br. Cigánika a br. Mojžíše, kteří převzali povinnosti po bývalém tajemníkovi br. Chejtovském. Povinnosti budou rozděleny mezi tyto dva.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navrhuje PRV ČsOL schválit obsazení pozice 0,5 úvazku br. Cigánik a 0,5 úvazku br. Mojžíš.</w:t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 xml:space="preserve">Hlasování: </w:t>
        <w:tab/>
        <w:t xml:space="preserve">3 – 0 – 0 </w:t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  <w:t>ad 12)</w:t>
        <w:tab/>
      </w:r>
      <w:r>
        <w:rPr>
          <w:bCs/>
          <w:iCs/>
          <w:u w:val="single"/>
        </w:rPr>
        <w:t>Br. František GÁBOR</w:t>
      </w:r>
      <w:r>
        <w:rPr>
          <w:bCs/>
          <w:iCs/>
        </w:rPr>
        <w:t xml:space="preserve"> předkládá žádost jednoty Liberec , br. Hněličky, o vystavení žádanky na MO o poskytnutí autobusu pro cestu do Belgie a Francie.</w:t>
      </w:r>
    </w:p>
    <w:p>
      <w:pPr>
        <w:pStyle w:val="Normal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>SO ČsOL ukládá předat záležitost Komisi pro organizaci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 xml:space="preserve">Hlasování: </w:t>
        <w:tab/>
        <w:t xml:space="preserve">3 – 0 – 0    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  <w:t>ad 13)</w:t>
        <w:tab/>
      </w:r>
      <w:r>
        <w:rPr>
          <w:bCs/>
          <w:iCs/>
          <w:u w:val="single"/>
        </w:rPr>
        <w:t>Br. Alexander BEER</w:t>
      </w:r>
      <w:r>
        <w:rPr>
          <w:bCs/>
          <w:iCs/>
        </w:rPr>
        <w:t xml:space="preserve"> informuje o hrobu legionáře, vzdáleném cca 20 km od Plzně. K řešení této záležitosti byl dopisem pí. Peroutkové osloven br. Čiliak, předseda Plzeňského kraje, který však toto přeposlal k řešení na ústředí ČsOL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 xml:space="preserve">SO ČsOL </w:t>
      </w:r>
      <w:r>
        <w:rPr>
          <w:b/>
          <w:bCs/>
          <w:i/>
          <w:iCs/>
        </w:rPr>
        <w:t>bere informaci o dopisu pí. Peroutkové na vědomí a ukládá br. Sittovi tuto záležitost vyřešit.</w:t>
      </w:r>
      <w:r>
        <w:rPr>
          <w:b/>
          <w:bCs/>
          <w:i/>
          <w:iCs/>
          <w:color w:val="FF0000"/>
        </w:rPr>
        <w:t xml:space="preserve">  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 xml:space="preserve">Hlasování: </w:t>
        <w:tab/>
        <w:t xml:space="preserve">3 – 0 – 0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  <w:t>ad 14)</w:t>
        <w:tab/>
      </w:r>
      <w:r>
        <w:rPr>
          <w:bCs/>
          <w:iCs/>
          <w:u w:val="single"/>
        </w:rPr>
        <w:t>Br. Jindřich SITTA</w:t>
      </w:r>
      <w:r>
        <w:rPr>
          <w:bCs/>
          <w:iCs/>
        </w:rPr>
        <w:t xml:space="preserve"> informuje o jednání na Volareze s obchodním náměstkem pplk. Patrikem Letochou a o vyjednané možnosti ubytování pro členy ČsOL při našich akcích v hotelu DAP – Dům armády v Praze Dejvicích. Cena by byla 500,- Kč za osobu na noc i se snídaní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>SO ČsOL</w:t>
      </w:r>
      <w:r>
        <w:rPr>
          <w:b/>
          <w:bCs/>
          <w:i/>
          <w:iCs/>
        </w:rPr>
        <w:t xml:space="preserve"> ukládá sekretariátu na základě schváleného rozpočtu posoudit tuto možnost ubytování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 xml:space="preserve">Hlasování: </w:t>
        <w:tab/>
        <w:t xml:space="preserve">3 – 0 – 0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TextBody"/>
        <w:rPr/>
      </w:pPr>
      <w:r>
        <w:rPr>
          <w:bCs/>
          <w:iCs/>
        </w:rPr>
        <w:t>Jednání bylo ukončeno v 18:50 hod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/>
      </w:pPr>
      <w:r>
        <w:rPr/>
        <w:t>Zapsala: Motyčková Jana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urichCalligraphic;Times New Roman" w:hAnsi="ZurichCalligraphic;Times New Roman" w:cs="ZurichCalligraphic;Times New Roman"/>
        <w:b/>
        <w:b/>
        <w:bCs/>
        <w:sz w:val="40"/>
      </w:rPr>
    </w:pPr>
    <w:r>
      <w:rPr>
        <w:rFonts w:cs="ZurichCalligraphic;Times New Roman" w:ascii="ZurichCalligraphic;Times New Roman" w:hAnsi="ZurichCalligraphic;Times New Roman"/>
        <w:b/>
        <w:bCs/>
        <w:sz w:val="40"/>
      </w:rPr>
      <w:drawing>
        <wp:inline distT="0" distB="0" distL="0" distR="0">
          <wp:extent cx="86741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6985</wp:posOffset>
              </wp:positionV>
              <wp:extent cx="4686300" cy="1257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rFonts w:ascii="ZurichCalligraphic;Times New Roman" w:hAnsi="ZurichCalligraphic;Times New Roman" w:cs="ZurichCalligraphic;Times New Roman"/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</w:pPr>
                          <w:r>
                            <w:rPr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  <w:t>Československá obec legionářská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  <w:t>Hotel Legie, Sokolská 33,  120 00  Praha 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18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18"/>
                            </w:rPr>
                            <w:t>tel. 224 266 241  -  224 266 235  -  224 266 237  - 224 266 275 -  fax  224 266 2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99pt;mso-wrap-distance-left:9.05pt;mso-wrap-distance-right:9.05pt;mso-wrap-distance-top:0pt;mso-wrap-distance-bottom:0pt;margin-top:0.5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rFonts w:ascii="ZurichCalligraphic;Times New Roman" w:hAnsi="ZurichCalligraphic;Times New Roman" w:cs="ZurichCalligraphic;Times New Roman"/>
                        <w:bCs/>
                        <w:iCs/>
                        <w:smallCaps/>
                        <w:sz w:val="52"/>
                        <w:szCs w:val="52"/>
                      </w:rPr>
                    </w:pPr>
                    <w:r>
                      <w:rPr>
                        <w:bCs/>
                        <w:iCs/>
                        <w:smallCaps/>
                        <w:sz w:val="52"/>
                        <w:szCs w:val="52"/>
                      </w:rPr>
                      <w:t>Československá obec legionářská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32"/>
                        <w:szCs w:val="32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32"/>
                        <w:szCs w:val="32"/>
                      </w:rPr>
                      <w:t>Hotel Legie, Sokolská 33,  120 00  Praha 2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18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18"/>
                      </w:rPr>
                      <w:t>tel. 224 266 241  -  224 266 235  -  224 266 237  - 224 266 275 -  fax  224 266 27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8"/>
        <w:szCs w:val="28"/>
      </w:rPr>
    </w:pPr>
    <w:r>
      <w:rPr>
        <w:i/>
        <w:sz w:val="28"/>
        <w:szCs w:val="28"/>
      </w:rPr>
      <w:t>Zápis ze zasedání SO ČsOL dne 3. března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425"/>
        </w:tabs>
        <w:ind w:left="1425" w:hanging="70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Not">
    <w:name w:val="Notář"/>
    <w:basedOn w:val="Normal"/>
    <w:qFormat/>
    <w:pPr>
      <w:tabs>
        <w:tab w:val="clear" w:pos="708"/>
        <w:tab w:val="left" w:pos="9072" w:leader="hyphen"/>
      </w:tabs>
      <w:jc w:val="both"/>
    </w:pPr>
    <w:rPr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Smlstranadaje">
    <w:name w:val="sml.strana - údaje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sOL-Hlav-ex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0:18:00Z</dcterms:created>
  <dc:creator>Administrator</dc:creator>
  <dc:description/>
  <cp:keywords/>
  <dc:language>en-US</dc:language>
  <cp:lastModifiedBy>Vas</cp:lastModifiedBy>
  <cp:lastPrinted>2009-01-21T10:04:00Z</cp:lastPrinted>
  <dcterms:modified xsi:type="dcterms:W3CDTF">2009-03-07T10:18:00Z</dcterms:modified>
  <cp:revision>2</cp:revision>
  <dc:subject/>
  <dc:title>JEDNÁNÍ REPUBLIKOVÉHO VÝBOR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7166368</vt:r8>
  </property>
  <property fmtid="{D5CDD505-2E9C-101B-9397-08002B2CF9AE}" pid="3" name="_AuthorEmail">
    <vt:lpwstr>sitta@sazka.cz</vt:lpwstr>
  </property>
  <property fmtid="{D5CDD505-2E9C-101B-9397-08002B2CF9AE}" pid="4" name="_AuthorEmailDisplayName">
    <vt:lpwstr>SITTA Jindřich</vt:lpwstr>
  </property>
  <property fmtid="{D5CDD505-2E9C-101B-9397-08002B2CF9AE}" pid="5" name="_EmailSubject">
    <vt:lpwstr>zápisy</vt:lpwstr>
  </property>
  <property fmtid="{D5CDD505-2E9C-101B-9397-08002B2CF9AE}" pid="6" name="_ReviewingToolsShownOnce">
    <vt:lpwstr/>
  </property>
</Properties>
</file>