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12.květ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ajemníc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>br. Milan MOJŽÍŠ,  br. Emil CIGÁNI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Jiří ŽELEZN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ontrola plnění úkolů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Obnovení jednoty ČsOL Jindřichův Hradec.  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formace výboru pro postavení pomníku prez. Benešovi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lná moc – zajištění dotace pro ČsOL Plzeň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nformace MO – plk. v.v. Zenáhlík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Informace – jmenování do vyšších vojenských hodností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Schválení komise „Totalita očima dětí“.          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chranná známka – Úřad průmyslového vlastnictví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gram PRV ČsOL dne  19.května 2009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gram RV ČsOL dne 30.května 2009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formace o zájezdu do Jugoslávi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válení smluv – Liberec Hnilička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nformace SZK.   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ietní akt Slovensko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ohlášení Ing. Horala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pis hejtmanům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válení proplacení nákladů Revizní komis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formace br.Železného o opravách objektu hotelu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unkční náplň sekretář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B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LKOŠ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ůzné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Jindřich SITTA</w:t>
      </w:r>
      <w:r>
        <w:rPr/>
        <w:t xml:space="preserve"> v 16:45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ab/>
        <w:t>SO ČsOL schvaluje program jednání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ad 2) </w:t>
        <w:tab/>
        <w:t xml:space="preserve">SO projednal jednotlivé úkoly z tabulky úkolů SO, PRV a RV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ukládá sekretariátu zapracovat připomínky a poznámky k jednotlivým úkolům a výsledek předložit na nejbližší jednání PRV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 xml:space="preserve">ad 3) </w:t>
        <w:tab/>
        <w:t>SO projednal žádost o obnovení jednoty ČsOL Jindřichův Hrade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ukládá tajemníkům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věřit, že navržení členové jednoty jsou členy ČsOL a od kd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dát do souladu data na přihláškách s evidencí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do zápisu jednání jednoty J.Hradec doplnit po obdržení bod 11 týkající se placení členských příspěvků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zařadit žádost o obnovení jednoty na jednání PRV.      </w:t>
      </w:r>
    </w:p>
    <w:p>
      <w:pPr>
        <w:pStyle w:val="Normal"/>
        <w:ind w:left="210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d 4)  </w:t>
        <w:tab/>
        <w:t xml:space="preserve">SO vzal na vědomí informace o stavu přípravy výstavby pomníku prez. Benešovi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</w:t>
      </w:r>
      <w:r>
        <w:rPr/>
        <w:t xml:space="preserve">v Brně.  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sekretariátu získat dodací listy a faktury za zhotovení sochy a předložit informaci o stavu výstavby na nejbližší jednání PRV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ab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5)   Na žádost jednoty Plzeň byla vydána jejímu předsedovi br. Ivanu Čiliakovi plná moc pro jednání na Magistrátu města Plzně za účelem převzetí finanční dotace na rok 2009.</w:t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schválil vydání plné moci předsedovi jednoty Plzeň br. Ivanu Čiliakovi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Emil CIGÁNIK</w:t>
      </w:r>
      <w:r>
        <w:rPr/>
        <w:t xml:space="preserve"> předložil SO  vyjádření MO k osobě plk. v.v. Zenáhlíka, kterému nebylo vydáno osvědčení podle zák.č.255/1946 Sb. a 170/2002 Sb.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bCs/>
          <w:i/>
          <w:iCs/>
        </w:rPr>
        <w:t>Usnesení:</w:t>
        <w:tab/>
        <w:t>SO ČsOL vzal informaci MO na vědomí a ukládá sekretariátu založit dopis MO k přihlášce plk.v.v. Zenáhlíka. Dále ukládá předložit případ k vyjádření Rozhodčí rady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7) 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seznámil jednání SO  s obsahem dopisu o jmenování několika válečných veteránů do vyšších vojenských hodností ke dni 8.května 2009.          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 xml:space="preserve"> 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ukládá sekretariátu kopii dopisu předat předsedovi komise br. Čermákovi a informaci zařadit na jednání PRV.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8)</w:t>
      </w:r>
      <w:r>
        <w:rPr>
          <w:bCs/>
          <w:iCs/>
          <w:u w:val="single"/>
        </w:rPr>
        <w:t xml:space="preserve"> Br. Emil CIGÁNIK</w:t>
      </w:r>
      <w:r>
        <w:rPr>
          <w:bCs/>
          <w:iCs/>
        </w:rPr>
        <w:t xml:space="preserve"> informoval SO o složení hodnotitelské komise „Totalita očima dětí“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>SO ČsOL vzal informaci na vědomí a ukládá sekretariátu předložit na jednání PRV ČsOL.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/>
          <w:i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stavu zapsání  ochranných známek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ukládá sekretariátu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informaci předložit na jednání PRV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zamítnutí zápisu loga předat komisi pro symboliku s úkolem verifikovat historickou podobu znaku ČsOL a následně opět podat cestou sekretariátu  žádost o ochrannou známku.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>ad 10)</w:t>
        <w:tab/>
        <w:t xml:space="preserve">SO  předložil návrh jednání PRV dne 19.5. 2009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ájení, uvítání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lnění úkolů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omická situace, dotac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ouhlasení zaplacených faktur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ovení jednoty J.Hradec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í členové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Ing.Horala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jmenování do vyšších vojenských hodností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y na vyznamenání a jmenování do vyšších vojenských hodností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ouhlasení komise v akci „Totalita očima dětí“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né známky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výstavbě pomníku Dr. Beneše v Brně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jezd do bývalé Jugoslávi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jezd jednoty Liberec do Belgi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tní akty na Slovens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tní akce Vlkoš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í funkční náplně tajemníků a sekretář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jednání RV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ce ČsOL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ůzné.</w:t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program jednání PRV  ČsOL a ukládá rozeslat podklady členům PRV do pátku 15.5. 2009.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1)</w:t>
        <w:tab/>
        <w:t>Vzhledem k neobdržení oznámení o schválení dotací MO a neuzavření účetní uzávěrky ČsOL navrhuje SO projednat nový termín jednání RV, který bude stanoven na jednání PRV dne 19.5.2009.</w:t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d 12)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o přípravách plánovaného zájezdu ČsOL na Balkán.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bere informaci na vědomí a za dané situace s ohledem na ekonomiku navrhuje zkrátit cestu o návštěvu Kosova. SO ukládá br. Cigánikovi předložit na PRV plán cesty a ekonomickou rozvah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13</w:t>
        <w:tab/>
      </w:r>
      <w:r>
        <w:rPr>
          <w:bCs/>
          <w:iCs/>
          <w:u w:val="single"/>
        </w:rPr>
        <w:t xml:space="preserve">Br. Emil CIGÁNIK </w:t>
      </w:r>
      <w:r>
        <w:rPr>
          <w:bCs/>
          <w:iCs/>
        </w:rPr>
        <w:t xml:space="preserve"> informoval o dotaci města Liberec na zájezd do Belgie jednotě Liberec 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smlouvy o poskytnutí dotace jednotě Liberec a ukládá sekretariátu předložit smlouvy na PRV k dodatečnému schválení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d 14) </w:t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předal návrh komise SZK o proplacení nákladů na zdravotní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pomůcky členům, kterým z důvodu vyčerpání finanční dotace tyto nemohly být v roce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2008 vyplaceny. Tento bod bude projednán na příštím jednání SO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d 15)  </w:t>
      </w:r>
      <w:r>
        <w:rPr>
          <w:bCs/>
          <w:iCs/>
          <w:u w:val="single"/>
        </w:rPr>
        <w:t>Br.Emil CIGÁNIK</w:t>
      </w:r>
      <w:r>
        <w:rPr>
          <w:bCs/>
          <w:iCs/>
        </w:rPr>
        <w:t xml:space="preserve"> informoval  o pozvánkách na pietní akce na Slovensko v měsíci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květen-červen.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Usnesení:</w:t>
        <w:tab/>
        <w:t xml:space="preserve">- SO ČsOL doporučuje PRV schválit účast na pietním aktu ve Štúrově  </w:t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29.5. ve složení br. Budínský, Cigánik a 2 členové v historických 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uniformách, s proplacením náhrady za automobil a ubytování. Toto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místo zařadit i do zájezdu ČsOL na podzim 2009</w:t>
      </w:r>
    </w:p>
    <w:p>
      <w:pPr>
        <w:pStyle w:val="Normal"/>
        <w:ind w:left="2100" w:hanging="0"/>
        <w:jc w:val="both"/>
        <w:rPr>
          <w:b/>
          <w:b/>
          <w:i/>
          <w:i/>
        </w:rPr>
      </w:pPr>
      <w:r>
        <w:rPr>
          <w:b/>
          <w:i/>
        </w:rPr>
        <w:t xml:space="preserve">- pověřuje br. Cigánika spojit se s M. Bilským, zjistit informace o akci </w:t>
      </w:r>
    </w:p>
    <w:p>
      <w:pPr>
        <w:pStyle w:val="Normal"/>
        <w:ind w:left="2100" w:hanging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27.6. v Nových Zámcích a předložit návrh delegace na PRV  </w:t>
      </w:r>
    </w:p>
    <w:p>
      <w:pPr>
        <w:pStyle w:val="Normal"/>
        <w:ind w:left="2100" w:hanging="0"/>
        <w:jc w:val="both"/>
        <w:rPr/>
      </w:pPr>
      <w:r>
        <w:rPr>
          <w:b/>
          <w:i/>
        </w:rPr>
        <w:t xml:space="preserve">- doporučuje schválit PRV návštěvu delegace ČsOL na pietní akci  </w:t>
      </w:r>
    </w:p>
    <w:p>
      <w:pPr>
        <w:pStyle w:val="Normal"/>
        <w:ind w:left="21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k uctění gen. Šnejdárka 15.6. ve Zvolen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ad 16) </w:t>
      </w:r>
      <w:r>
        <w:rPr>
          <w:bCs/>
          <w:iCs/>
          <w:u w:val="single"/>
        </w:rPr>
        <w:t xml:space="preserve">Br.Milan MOJŽÍŠ </w:t>
      </w:r>
      <w:r>
        <w:rPr>
          <w:bCs/>
          <w:iCs/>
        </w:rPr>
        <w:t>předložil prohlášení br. Horala a jednoty ČsOL  Praha 9  o jeho</w:t>
      </w:r>
    </w:p>
    <w:p>
      <w:pPr>
        <w:pStyle w:val="TextBody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členství v ČsOL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projednal prohlášení br. Horala a ukládá  předložit na jednání PRV včetně závěrů rozhodčí rady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 xml:space="preserve">ad 17) </w:t>
      </w:r>
      <w:r>
        <w:rPr>
          <w:bCs/>
          <w:iCs/>
          <w:u w:val="single"/>
        </w:rPr>
        <w:t xml:space="preserve">Br. Milan MOJŽÍŠ  </w:t>
      </w:r>
      <w:r>
        <w:rPr>
          <w:bCs/>
          <w:iCs/>
        </w:rPr>
        <w:t xml:space="preserve">předložil návrh dopisu krajským hejtmanům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Cs/>
          <w:iCs/>
        </w:rPr>
        <w:t xml:space="preserve">      </w:t>
      </w:r>
      <w:r>
        <w:rPr>
          <w:b/>
          <w:bCs/>
          <w:i/>
          <w:iCs/>
        </w:rPr>
        <w:t>Usnesení:</w:t>
        <w:tab/>
        <w:t>SO ČsOL pověřil br. Řepku sestavením oficielního dopisu ústředí a jeho předložení na RV.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 xml:space="preserve">Sekretariát po dohodě s br. Čajdíkem a Čiliakem zajistí rozeslání 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dopisů hejtmanům Jihočeského a Plzeňského kraje. 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d 18) </w:t>
      </w:r>
      <w:r>
        <w:rPr>
          <w:u w:val="single"/>
        </w:rPr>
        <w:t>Br.Milan MOJŽÍŠ</w:t>
      </w:r>
      <w:r>
        <w:rPr>
          <w:i/>
          <w:iCs/>
        </w:rPr>
        <w:t xml:space="preserve">  </w:t>
      </w:r>
      <w:r>
        <w:rPr/>
        <w:t xml:space="preserve">předložil návrh k proplacení výdajů na činnost Ústřední revizní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omisi ČsOL ze schválené položky na činnost komise v roce 2009 dle přiložený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účetních dokladů.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Cs/>
          <w:iCs/>
        </w:rPr>
        <w:t xml:space="preserve"> </w:t>
      </w:r>
      <w:r>
        <w:rPr>
          <w:b/>
          <w:i/>
        </w:rPr>
        <w:t>Usnesení:</w:t>
        <w:tab/>
        <w:t xml:space="preserve">SO ČsOL schvaluje proplacení výdajů na činnost Ústřední revizní komisi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Cs/>
          <w:iCs/>
        </w:rPr>
        <w:t xml:space="preserve">ad 19) </w:t>
      </w:r>
      <w:r>
        <w:rPr>
          <w:bCs/>
          <w:iCs/>
          <w:u w:val="single"/>
        </w:rPr>
        <w:t>Br. Jiří ŽELEZNÝ</w:t>
      </w:r>
      <w:r>
        <w:rPr>
          <w:bCs/>
          <w:iCs/>
        </w:rPr>
        <w:t xml:space="preserve"> podal informaci o  zpracování žádosti k opravám objektu hotelu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 xml:space="preserve">SO ČsOL vzal informaci na vědomí, doplnil dokumentaci dle požadavků a uložil br. Železnému se sekretariátem připravit dopis a dát 14.5. k podpisu SO.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 xml:space="preserve">ad 20) </w:t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podal informaci o funkční náplní sekretáře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>SO ČsOL vzal informaci týkající se aktualizace funkční náplně sekretáře na vědomí a ukládá předložit na jednání PR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Cs/>
        </w:rPr>
        <w:t>ad 21)</w:t>
      </w:r>
      <w:r>
        <w:rPr>
          <w:bCs/>
          <w:iCs/>
          <w:u w:val="single"/>
        </w:rPr>
        <w:t xml:space="preserve"> Br. Milan ŘEPKA</w:t>
      </w:r>
      <w:r>
        <w:rPr>
          <w:bCs/>
          <w:iCs/>
        </w:rPr>
        <w:t xml:space="preserve"> informoval o novém systému aktualizace webových stránek ČsOL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schválil informaci předsedy TPK o systému pravidelné aktualizace webových stránek a ukládá br.Řepkovi schválený zámysl  realizova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Cs/>
          <w:iCs/>
        </w:rPr>
        <w:t xml:space="preserve">ad 22) </w:t>
      </w:r>
      <w:r>
        <w:rPr>
          <w:bCs/>
          <w:iCs/>
          <w:u w:val="single"/>
        </w:rPr>
        <w:t>Br.Jindřich SITTA</w:t>
      </w:r>
      <w:r>
        <w:rPr>
          <w:bCs/>
          <w:iCs/>
        </w:rPr>
        <w:t xml:space="preserve"> informoval o dodatečné žádosti předsedy jednoty Vyškov o udělení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mimořádné dotace  na pietní akci k uctění památky gen. Ingra ve Vlkoš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chvaluje žádost předsedy jednoty Vyškov a ukládá toto předložit sekretariátu  na jednání PRV a dodatečně zařadit do plánu ČsO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ad 23) Různé :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 informoval o příjezdu vnučky parašutisty Gabčíka na pietní akt 18.6.2009 v Resslově ulici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>SO ČsOL vzal na vědomí a ukládá br.Cigánikovi zjistit podrobnosti a informovat příští jednání SO.</w:t>
      </w:r>
      <w:r>
        <w:rPr>
          <w:bCs/>
          <w:iCs/>
        </w:rPr>
        <w:t xml:space="preserve"> </w:t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 o návrhu jednoty Moravská Třebová na udělení Pamětní mince ČsOL pro nejlepší absolventy Vojenské střední školy v Moravské Třebové.</w:t>
      </w:r>
    </w:p>
    <w:p>
      <w:pPr>
        <w:pStyle w:val="Normal"/>
        <w:ind w:left="10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schválil návrh jednoty Moravská Třebová v souladu s usnesením PRV a ukládá br.Cigánikovi realizovat.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o pietním aktu dne 21.6.2009 v Ležákách.</w:t>
      </w:r>
    </w:p>
    <w:p>
      <w:pPr>
        <w:pStyle w:val="Normal"/>
        <w:ind w:left="6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ukládá br. Cigánikovi zabezpečit delegaci na pietní akt.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podané žádosti o skončení pracovního poměru Bc.Jany Motyčkové. </w:t>
      </w:r>
    </w:p>
    <w:p>
      <w:pPr>
        <w:pStyle w:val="Normal"/>
        <w:ind w:left="6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na vědomí návrh na rozvázání pracovního poměru dohodou a ukládá tajemníkovi br. Mojžíšovi realizovat opatření dle poznámek.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d 24) Závěr -  jednání bylo ukončeno ve 22:10 hodin.</w:t>
      </w:r>
    </w:p>
    <w:p>
      <w:pPr>
        <w:pStyle w:val="Normal"/>
        <w:ind w:left="6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Motyčková Jana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12. květ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24:00Z</dcterms:created>
  <dc:creator>Administrator</dc:creator>
  <dc:description/>
  <dc:language>en-US</dc:language>
  <cp:lastModifiedBy>Administrator</cp:lastModifiedBy>
  <cp:lastPrinted>2009-05-15T08:23:00Z</cp:lastPrinted>
  <dcterms:modified xsi:type="dcterms:W3CDTF">2009-05-15T06:24:00Z</dcterms:modified>
  <cp:revision>2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0163269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 Zápis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