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4.srp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Milan MOJŽÍŠ, br. Emil CIGÁNI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. Dana NOS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vod, přivítání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/>
        <w:t>mzdová účet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výroční zpráva ČsOL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Oto Koniecz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Akce SNP - Valy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 xml:space="preserve">                         </w:t>
      </w:r>
      <w:r>
        <w:rPr/>
        <w:t>-  Lo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 xml:space="preserve">odpověď vojenské kanceláři prez.rep. ohledně návrhů na udělení vyznamen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Jednání s jednotou Havíř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ukončení mise českého velvyslance v Bratislav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program jednání PRV dne 25.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program jednání RV dne 19.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pietní akce Sezimovo Ú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zamítnutí faktury za pronájem střec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různé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rPr/>
      </w:pPr>
      <w:r>
        <w:rPr/>
        <w:t xml:space="preserve">- jednání s hejtmanem Královehradeckého kraje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3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 xml:space="preserve">2 – 0 – 0 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  <w:r>
        <w:rPr>
          <w:u w:val="single"/>
        </w:rPr>
        <w:t xml:space="preserve">Br. Milan MOJŽÍŠ </w:t>
      </w:r>
      <w:r>
        <w:rPr/>
        <w:t xml:space="preserve">  seznámil SO s požadavkem na proplácení odměny mzdové účetní, která mimo stálých zaměstnanců nově eviduje a zpracovává všechny dohody o provedení práce z dotovaných akcí (125,- Kč za novou DPP, 75,- Kč za již zaevidovanou DPP).</w:t>
      </w:r>
    </w:p>
    <w:p>
      <w:pPr>
        <w:pStyle w:val="Normal"/>
        <w:ind w:left="705" w:hanging="705"/>
        <w:jc w:val="both"/>
        <w:rPr/>
      </w:pPr>
      <w:r>
        <w:rPr/>
        <w:t xml:space="preserve">           </w:t>
      </w:r>
      <w:r>
        <w:rPr>
          <w:u w:val="single"/>
        </w:rPr>
        <w:t>Br.Jindřich SITTA</w:t>
      </w:r>
      <w:r>
        <w:rPr/>
        <w:t xml:space="preserve">  navrhuje tento problém řešit dodatkem ke smlouvě s Ing. Dyntarovou (účetní firma) s jasně stanovenou finanční částkou pro mzdovou účetní za zpracování DPP (100,- Kč za novou DPP, 60,- Kč za již zaevidovanou DPP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Usnesení:</w:t>
        <w:tab/>
        <w:t xml:space="preserve">SO ČsOL ukládá br.Mojžíšovi projednat záležitost zpracování DPP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s účetní firmou a předložit SO výsledek jedn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Jindřich SITTA</w:t>
      </w:r>
      <w:r>
        <w:rPr/>
        <w:t xml:space="preserve"> předložil SO osnovu výroční zprávy ČsOL za rok 2008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projednal návrh na zpracování výroční zprávy ČsOL za rok 2008 a stanovil zodpovědné osoby za jednotlivé body(viz příloha k zápisu)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4) </w:t>
        <w:tab/>
      </w:r>
      <w:r>
        <w:rPr>
          <w:u w:val="single"/>
        </w:rPr>
        <w:t>Br. Jindřich SITTA</w:t>
      </w:r>
      <w:r>
        <w:rPr/>
        <w:t xml:space="preserve"> informoval o neoprávněném vyplacení odstupného po ukončení pracovního poměru, které si nechal vyplatit bývalý ekonom Ing. Oto Konieczny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ukládá odpovědnému tajemníkovi odeslat dopis s výzvou k vrácení přeplatku na odstupném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rPr/>
      </w:pPr>
      <w:r>
        <w:rPr/>
        <w:t xml:space="preserve">ad 5)  </w:t>
        <w:tab/>
      </w:r>
      <w:r>
        <w:rPr>
          <w:u w:val="single"/>
        </w:rPr>
        <w:t>Br.Emil CIGÁNIK</w:t>
      </w:r>
      <w:r>
        <w:rPr/>
        <w:t xml:space="preserve"> informoval SO o akcích k 65. výročí SNP.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projednal účast delegace na  pietní shromáždění na Valech </w:t>
      </w:r>
    </w:p>
    <w:p>
      <w:pPr>
        <w:pStyle w:val="Normal"/>
        <w:ind w:left="720" w:hanging="12"/>
        <w:jc w:val="both"/>
        <w:rPr/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ve složení br. Beer + 9 členů ČsOL.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SO ČsOL projednal účast delegace na  Lodi SNP v Praze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ve složení br. Budinský + 9 členů ČsOL.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SO odpověď Vojenské kanceláři prez.republiky na žádost k doplnění údajů k  navrženým kandidátům na udělení státního vyznamenání.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schvaluje odpověď VK PR a ukládá odpovědnému tajemníkovi dopis odeslat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/>
        <w:t>ad 7)</w:t>
        <w:tab/>
      </w:r>
      <w:r>
        <w:rPr>
          <w:u w:val="single"/>
        </w:rPr>
        <w:t>Br. Emil CIGÁNIK</w:t>
      </w:r>
      <w:r>
        <w:rPr/>
        <w:t xml:space="preserve"> informoval</w:t>
      </w:r>
      <w:r>
        <w:rPr>
          <w:bCs/>
          <w:iCs/>
        </w:rPr>
        <w:t xml:space="preserve"> SO o jednání mezi tajemníkem, předsedou jednoty Havířov, ekonomkou a předsedou revizní komise ohledně žádosti jednoty Havířov o zaplacení pronájmu kanceláře, kterou většinově využívá OV ČSBS a další organizace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schvaluje rozhodnutí tajemníků ohledně neproplacení pronájmu kanceláře.                                                                                                                                                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8) </w:t>
        <w:tab/>
      </w:r>
      <w:r>
        <w:rPr>
          <w:u w:val="single"/>
        </w:rPr>
        <w:t>Br. Emil CIGÁNIK</w:t>
      </w:r>
      <w:r>
        <w:rPr/>
        <w:t xml:space="preserve"> navrhl </w:t>
      </w:r>
      <w:r>
        <w:rPr>
          <w:bCs/>
          <w:iCs/>
        </w:rPr>
        <w:t xml:space="preserve"> SO udělení 5 pamětních medailí ČsOL III.stupně v souvislosti s ukončením  činnosti čs.velvyslance v SR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 xml:space="preserve">SO ČsOL schvaluje návrh předsedy organizační komise na udělení pamětní medaile ČsOL III.stupně za aktivní dlouholetou propagaci ČsOL na Slovensku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Marianu Hronskému, DrSc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Dušanu Kováčovi, DrSc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Slavomíru Michálkov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plk.Mgr. Miloslavu Čaplovičov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g. Jozefu Blafákovi</w:t>
      </w:r>
    </w:p>
    <w:p>
      <w:pPr>
        <w:pStyle w:val="Normal"/>
        <w:ind w:left="21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ukládá zodpovědnému tajemníkovi zorganizovat důstojné předání v Bratislavě a udělení medailí předložit ke schválení PRV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9)</w:t>
        <w:tab/>
      </w:r>
      <w:r>
        <w:rPr>
          <w:u w:val="single"/>
        </w:rPr>
        <w:t>Br. Jindřich SITTA</w:t>
      </w:r>
      <w:r>
        <w:rPr/>
        <w:t xml:space="preserve"> předložil</w:t>
      </w:r>
      <w:r>
        <w:rPr>
          <w:bCs/>
          <w:iCs/>
        </w:rPr>
        <w:t xml:space="preserve"> SO návrh programu jednání PRV dne 25.8.2009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schvaluje program jednání PRV a ukládá sekretariátu do 14.8. 2009 rozeslat materiály členům PRV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10)</w:t>
        <w:tab/>
      </w:r>
      <w:r>
        <w:rPr>
          <w:b/>
          <w:i/>
        </w:rPr>
        <w:t>Usnesení:</w:t>
        <w:tab/>
        <w:t xml:space="preserve">SO ČsOL ukládá br. Mojžíšovi připravit návrh programu jednání RV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dne 19.9.2009  na příští jednání SO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/>
        <w:t>ad11)</w:t>
      </w:r>
      <w:r>
        <w:rPr>
          <w:u w:val="single"/>
        </w:rPr>
        <w:t xml:space="preserve"> Br. Emil CIGÁNIK</w:t>
      </w:r>
      <w:r>
        <w:rPr/>
        <w:t xml:space="preserve"> </w:t>
      </w:r>
      <w:r>
        <w:rPr>
          <w:bCs/>
          <w:iCs/>
        </w:rPr>
        <w:t>informoval SO o pozvánce na pietní akci v Sezimově Ústí dne 3.9. k výročí úmrtí E.Beneše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informaci na vědomí a ukládá br. Cigánikovi zabezpečit účast delegace ČsOL v čele s předsedou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2)</w:t>
        <w:tab/>
      </w:r>
      <w:r>
        <w:rPr>
          <w:u w:val="single"/>
        </w:rPr>
        <w:t xml:space="preserve">Br. Milan MOJŽÍŠ </w:t>
      </w:r>
      <w:r>
        <w:rPr>
          <w:bCs/>
          <w:iCs/>
        </w:rPr>
        <w:t>informoval SO o dopisu společnosti Volný o zamítnutí proplacení faktury za pronájem střechy.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na vědomí a ukládá předsedovi tuto záležitost konzultovat s advokátní kanceláří.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Hlasování:</w:t>
        <w:tab/>
        <w:t>2 – 0  – 0</w:t>
      </w:r>
    </w:p>
    <w:p>
      <w:pPr>
        <w:pStyle w:val="Normal"/>
        <w:ind w:left="720" w:hanging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3)</w:t>
      </w:r>
      <w:r>
        <w:rPr>
          <w:u w:val="single"/>
        </w:rPr>
        <w:t xml:space="preserve"> Br. Jindřich SITTA</w:t>
      </w:r>
      <w:r>
        <w:rPr/>
        <w:t xml:space="preserve"> </w:t>
      </w:r>
      <w:r>
        <w:rPr>
          <w:bCs/>
          <w:iCs/>
        </w:rPr>
        <w:t xml:space="preserve">informoval SO o jednání u hejtmana Královéhradeckého kraje ohledně zřízení Domovu pro veterány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vzal informaci na vědomí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  </w:t>
      </w:r>
    </w:p>
    <w:p>
      <w:pPr>
        <w:pStyle w:val="TextBody"/>
        <w:rPr/>
      </w:pPr>
      <w:r>
        <w:rPr>
          <w:bCs/>
          <w:iCs/>
        </w:rPr>
        <w:t>Jednání bylo ukončeno v 21:15 hod.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4.srp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53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03:00Z</dcterms:created>
  <dc:creator/>
  <dc:description/>
  <cp:keywords/>
  <dc:language>en-US</dc:language>
  <cp:lastModifiedBy>ČsOL</cp:lastModifiedBy>
  <cp:lastPrinted>2009-10-29T08:06:00Z</cp:lastPrinted>
  <dcterms:modified xsi:type="dcterms:W3CDTF">2009-10-29T07:08:00Z</dcterms:modified>
  <cp:revision>9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314292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SO 4.8.2009</vt:lpwstr>
  </property>
  <property fmtid="{D5CDD505-2E9C-101B-9397-08002B2CF9AE}" pid="6" name="_PreviousAdHocReviewCycleID">
    <vt:r8>-583994334</vt:r8>
  </property>
  <property fmtid="{D5CDD505-2E9C-101B-9397-08002B2CF9AE}" pid="7" name="_ReviewingToolsShownOnce">
    <vt:lpwstr/>
  </property>
</Properties>
</file>