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ne 21. dub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br. Milan MOJŽÍŠ, br. Emil CIGÁNIK, br. Josef ČERMÁ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hájení a uvítání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chválení programu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ktuální informace o situaci s nájemcem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lužební cesta – Paříž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Žádost jednoty Ml. Boleslav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mpetence tajemníků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větnové události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formace komise pro správu majetku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Výstava v Trenčíně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mise pro vyznamenání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blémy jednoty  Pardubický kraj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skytnutí sociálního příspěvku – Jiří Schams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Klub ČSSD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Cesta do Bratislavy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Žádosti o poskytnutí tiskovin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yúčtování Dalki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zpomínkový večer k 64. Výročí povstání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kce Belgie – Liberec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pi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8:0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ítomnost hostů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</w:rPr>
        <w:t xml:space="preserve">Hlasování: </w:t>
        <w:tab/>
        <w:t>2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aluje program jednání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Mgr. ZÍDEK</w:t>
      </w:r>
      <w:r>
        <w:rPr/>
        <w:t xml:space="preserve"> informuje, že veškeré smlouvy byly podepsány, na ČsOL byly odeslány v elektronické podobě e-mailem, originály jsou uschovány v právní kanceláři. Jedna z nich prošla katastrem nemovitostí. 10 milionů Kč je zajištěno bianco směnkou, též uschována v právní kanceláři. Objasňuje, že tuto směnku lze použít např. při nedodržování plateb nájemcem či jiném porušení platných smluv. Dále předkládá připravený koncept průvodního dopisu k souboru smluv za obě strany, který bude připraven pod hlavičkou právní kanceláře k podpisu na společném jednání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 xml:space="preserve">SO ČsOL projednal informaci právní kanceláře o aktuální situace s nájemcem a ukládá tajemníkům připravit jednání na úrovni SO společně s právní kanceláří na úterý 5. května 2009 ve 14:00 hod.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 xml:space="preserve">ad 4) </w:t>
        <w:tab/>
      </w:r>
      <w:r>
        <w:rPr>
          <w:u w:val="single"/>
        </w:rPr>
        <w:t>Br. Pavel BUDINSKÝ</w:t>
      </w:r>
      <w:r>
        <w:rPr/>
        <w:t xml:space="preserve">  v termínu 6. května 2009 uskuteční služební cestu do Francie na zasedání WVF (World Veteran Federation). Při této příležitosti by měly být doplaceny dlužné členské příspěvky za roky 2007, 2008 a 2009 v celkové výši 5.280 Euro. Platba by měla být provedena převodem z účtu ČsOL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 xml:space="preserve">SO ČsOL schvaluje služební cestu předsedy do Francie a ukládá tajemníkům uhradit dlužnou částku.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5)  </w:t>
        <w:tab/>
      </w:r>
      <w:r>
        <w:rPr>
          <w:u w:val="single"/>
        </w:rPr>
        <w:t>Br. Jindřich SITTA</w:t>
      </w:r>
      <w:r>
        <w:rPr/>
        <w:t xml:space="preserve"> předčítá žádost jednoty Ml. Boleslav o zařazení akce do oficiálního plánu ústředí ve spolupráci s Ministerstvem obrany. Jedná se o vzpomínkovou akci „Vzpomínka na příslušníky Stráže obrany státu“ v Horní Světlé v Lužických horách u pomníku československých hraničářů, který byl vybudován jejich jednotou v roce 2003 jako připomínka na boj o tamní celnici 22. září 1938 a zároveň všechny statečné hraničáře Československé republiky.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u w:val="single"/>
        </w:rPr>
        <w:t>Br. Emil CIGÁNIK</w:t>
      </w:r>
      <w:r>
        <w:rPr/>
        <w:t xml:space="preserve"> plán pro rok 2010 byl již schválen a odeslán na Ministerstvo obrany, tento požadavek nebyl předložen v daném termínu. Navrhuje jej zařadit případně do plánu na rok 2011 či případně zaměnit akci za akci, avšak domnívá se, že jedna jednota by v tomto plánu neměla mít více než jednu akci. I akce jednot pod záštitou ústředí mají svou hodnotu a nejsou o nic méně důležité než akce pořádané společně s Ministerstvem obrany.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připravit návrh dopisu v duchu poděkování za návrh a vysvětlení, že v rámci rozložení akcí navrhujeme zařazení akce do akcí jednot s podporou ústředí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i/>
        </w:rPr>
        <w:tab/>
        <w:t>Hlasování:</w:t>
        <w:tab/>
        <w:t xml:space="preserve">2 – 0 – 0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6)</w:t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dnes měl sezení s tajemníky, kdy měly být vymezeny kompetence tajemníků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uje o kompetencích jednotlivých tajemníků a rozdělení stálých komisí. Ty sice zůstanou pod členy SO, ale zodpovědní tajemníci zprostředkují dopracování administrativy komisí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ČsOL projednal návrh stran rozdělení kompetencí v ČsOL. Ukládá dopracovat a předložit ke schválení na nejbližší jednání PRV ČsOL a zároveň doplnit pracovní náplně zbylých zaměstnanců sekretariátu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>ad 7)</w:t>
        <w:tab/>
      </w:r>
      <w:r>
        <w:rPr>
          <w:u w:val="single"/>
        </w:rPr>
        <w:t>Br. Emil CIGÁNIK</w:t>
      </w:r>
      <w:r>
        <w:rPr/>
        <w:t xml:space="preserve"> informuje o květnových událostech a jednotlivých akcích během následujícího měsíce. Žádá o jmenování a delegování zodpovědných zástupců a potvrzení účas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8. – 30. 4. Ostrava – Hrabyně – </w:t>
      </w:r>
      <w:r>
        <w:rPr>
          <w:b/>
          <w:i/>
        </w:rPr>
        <w:t>br. Sit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5.5. Pražského povstání – </w:t>
      </w:r>
      <w:r>
        <w:rPr>
          <w:b/>
          <w:i/>
        </w:rPr>
        <w:t>br. Beer (br. Cigáni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6.5. 10:00 Ďáblice – </w:t>
      </w:r>
      <w:r>
        <w:rPr>
          <w:b/>
          <w:i/>
        </w:rPr>
        <w:t>br. Masopus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7.5. Kroměříž, Břest – </w:t>
      </w:r>
      <w:r>
        <w:rPr>
          <w:b/>
          <w:i/>
        </w:rPr>
        <w:t>br. Cigán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7.5. Olšany – </w:t>
      </w:r>
      <w:r>
        <w:rPr>
          <w:b/>
          <w:i/>
        </w:rPr>
        <w:t>br. Sitta, br. Sedláč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8.5. Vítězné náměstí – </w:t>
      </w:r>
      <w:r>
        <w:rPr>
          <w:b/>
          <w:i/>
        </w:rPr>
        <w:t>br. Sedláček, br. Sit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8.5. přísaha Hradčany – </w:t>
      </w:r>
      <w:r>
        <w:rPr>
          <w:b/>
          <w:i/>
        </w:rPr>
        <w:t>br. Sedláček, br. Sit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8.5. delegace Rudé armády  – </w:t>
      </w:r>
      <w:r>
        <w:rPr>
          <w:b/>
          <w:i/>
        </w:rPr>
        <w:t>br. Cigán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8.5. Sezimovo Ústí – </w:t>
      </w:r>
      <w:r>
        <w:rPr>
          <w:b/>
          <w:i/>
        </w:rPr>
        <w:t>br. Cigán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7.4. Krupka – pochod smrti – </w:t>
      </w:r>
      <w:r>
        <w:rPr>
          <w:b/>
          <w:i/>
        </w:rPr>
        <w:t>br. Gábor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8.5. 11:00 Hradčanské nám. – Slavnostní vojenská přísaha – </w:t>
      </w:r>
      <w:r>
        <w:rPr>
          <w:b/>
          <w:i/>
        </w:rPr>
        <w:t>br. Sedláček, br. Sit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5.4. 10:00 Letecké muzeum Kbely – VHÚ  Praha – zahájení sezóny – </w:t>
      </w:r>
      <w:r>
        <w:rPr>
          <w:b/>
          <w:i/>
        </w:rPr>
        <w:t>br. Cigán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9.4. 11:30 Hrabyně – otevření pomníku 2. světové války – </w:t>
      </w:r>
      <w:r>
        <w:rPr>
          <w:b/>
          <w:i/>
        </w:rPr>
        <w:t>br. Sit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.5. 10:00 Pomezí (Cheb) – Vzpomínka na osvobození vlasti – </w:t>
      </w:r>
      <w:r>
        <w:rPr>
          <w:b/>
          <w:i/>
        </w:rPr>
        <w:t>br. Sitta, br. Straka, br. Čiliak 2x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6.5. 10:00 KPV Krematorium v Praze – Motole – památka obětí komunismu – </w:t>
      </w:r>
      <w:r>
        <w:rPr>
          <w:b/>
          <w:i/>
        </w:rPr>
        <w:t>br. Sedláč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5.4. 15:00 Valdštejnská zahrada v Praze – tradiční setkání – </w:t>
      </w:r>
      <w:r>
        <w:rPr>
          <w:b/>
          <w:i/>
        </w:rPr>
        <w:t>br. Budinský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</w:t>
      </w:r>
      <w:r>
        <w:rPr>
          <w:b/>
          <w:i/>
        </w:rPr>
        <w:t>projednal pozvánky, určil odpovědné osoby a seznámil se se stavem příprav květnových událostí. Sekretariát oznámí e-mailem předsedovi a místopředsedovi termíny akcí.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8) </w:t>
        <w:tab/>
      </w:r>
      <w:r>
        <w:rPr>
          <w:bCs/>
          <w:iCs/>
          <w:u w:val="single"/>
        </w:rPr>
        <w:t>Br. Jiří ŽELEZNÝ</w:t>
      </w:r>
      <w:r>
        <w:rPr>
          <w:bCs/>
          <w:iCs/>
        </w:rPr>
        <w:t xml:space="preserve"> informoval o jednání s živnostenským úřadem o reklamách na objektu hotelu. Nositelem problému je nájemce a živnostenský úřad zašle vyjádření. Dále informuje ohledně oprav – dotace na opravu fasády. O vyjádření k opravě požádal orgány státní správy. Odbor kultury a památkové péče vydal výzvu k podnětu žádosti o vydání stanoviska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vyslechl informaci br. Železného ohledně stanoviska odboru kultury a ukládá komisi doplnit podklady a teprve po vydání závazného stanoviska požádat o grant.</w:t>
      </w:r>
    </w:p>
    <w:p>
      <w:pPr>
        <w:pStyle w:val="Normal"/>
        <w:ind w:left="2127" w:hanging="1407"/>
        <w:jc w:val="both"/>
        <w:rPr/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>
          <w:bCs/>
          <w:iCs/>
        </w:rPr>
        <w:t>ad 9)</w:t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oval o organizování výstavy o ČsOL v Trenčíně. Tuto výstavu má na starosti br. Žuffa-Kunčo z jednoty Olomouc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projednal informaci br. Žuffy-Kunči, souhlasí s uspořádáním výstavy o ČsOL v Trenčíně za předpokladu, že akce nepřevýší schválený finanční rozpočet a bude v souladu s dotačním titulem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0)</w:t>
        <w:tab/>
      </w:r>
      <w:r>
        <w:rPr>
          <w:bCs/>
          <w:iCs/>
          <w:u w:val="single"/>
        </w:rPr>
        <w:t>Br. Josef ČERMÁK</w:t>
      </w:r>
      <w:r>
        <w:rPr>
          <w:bCs/>
          <w:iCs/>
        </w:rPr>
        <w:t xml:space="preserve"> předal zápis z jednání komise pro udělování vyznamenání a morálních ocenění.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projednal návrh komise z 9. dubna 2009 a ukládá odpovědnému tajemníkovi prověřit, zda jsou předložené návrhy v souladu s odsouhlasenou směrnicí pro oceňování a následně předložit na nejbližším jednání PRV ČsOL. </w:t>
      </w:r>
    </w:p>
    <w:p>
      <w:pPr>
        <w:pStyle w:val="Normal"/>
        <w:ind w:left="720" w:hanging="11"/>
        <w:jc w:val="both"/>
        <w:rPr/>
      </w:pPr>
      <w:r>
        <w:rPr>
          <w:b/>
          <w:i/>
        </w:rPr>
        <w:t>Hlasování:</w:t>
        <w:tab/>
        <w:t>2 – 0  – 0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</w:rPr>
        <w:t>ad 11)</w:t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oznámil SO stížnost na činnost jednoty Pardubického kraje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>Usnesení:</w:t>
        <w:tab/>
        <w:t xml:space="preserve">SO ČsOL vzal informaci na vědomí a ukládá odpovědnému tajemníkovi pozvat br. předsedu na jednání a o výsledcích informovat SO.  </w:t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2)</w:t>
        <w:tab/>
      </w:r>
      <w:r>
        <w:rPr>
          <w:bCs/>
          <w:iCs/>
          <w:u w:val="single"/>
        </w:rPr>
        <w:t>Br. Pavel BUDINSKÝ</w:t>
      </w:r>
      <w:r>
        <w:rPr>
          <w:bCs/>
          <w:iCs/>
        </w:rPr>
        <w:t xml:space="preserve"> přednesl žádost SVV o poskytnutí podpory pro našeho člena br. Jiřího Schamse zraněného v misi.</w:t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 xml:space="preserve">SO ČsOL projednal žádost místopředsedy SVV br. Sornase ve věci žádosti sociální podpory a ukládá SZK tento podnět projednat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3)</w:t>
        <w:tab/>
      </w:r>
      <w:r>
        <w:rPr>
          <w:bCs/>
          <w:iCs/>
          <w:u w:val="single"/>
        </w:rPr>
        <w:t>Br. Pavel BUDINSKÝ</w:t>
      </w:r>
      <w:r>
        <w:rPr>
          <w:bCs/>
          <w:iCs/>
        </w:rPr>
        <w:t xml:space="preserve"> informoval o pozvání ze senátního klubu ČSSD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 schvaluje účast předsedy a místopředsedy při návštěvě 5. května 2009 v senátním klubu a ukládá TPK připravit prezentaci včetně zajištění promítání v senát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4)</w:t>
        <w:tab/>
      </w: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předložil pozvánku na Slovensko k uctění památky Štefánika ve dnech 3. – 4. května 2009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schvaluje delegaci ve složení br. Sedláček, br. Sitta a br. Cigánik a ukládá odpovědnému tajemníkovi informovat slovenskou stran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5)</w:t>
        <w:tab/>
        <w:t xml:space="preserve">SO projednal následující žádosti takto: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schválil poskytnout tiskoviny ČsOL pro propagační účely jednotám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/>
          <w:bCs/>
          <w:i/>
          <w:iCs/>
        </w:rPr>
        <w:t>Olomouc: 25 brožur, 50 leporel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/>
          <w:bCs/>
          <w:i/>
          <w:iCs/>
        </w:rPr>
        <w:t>Brno 2: 20 brožur, 100 leporel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/>
          <w:bCs/>
          <w:i/>
          <w:iCs/>
        </w:rPr>
        <w:t>Valtice: 100 leporel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ad 16)</w:t>
        <w:tab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vzal na vědomí informaci br. předsedy o odmítnutí vyúčtování Dalkie za rok 2008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7)</w:t>
        <w:tab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ukládá odpovědnému tajemníkovi získat více informací ke vzpomínkovému večeru k 64. Výročí povstání, který pořádá agentura Medea kultur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8)</w:t>
        <w:tab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>Usnesení:</w:t>
        <w:tab/>
        <w:t>SO ČsOL projednal informaci o stavu příprav zájezdu do Belgie přednesenou br. Cigánikem (z důvodu nepřítomnosti br. Gábora) a konstatuje, že akce není řádně připravena, nejsou domluveny a smluvně ošetřeny finanční toky a přetrvává riziko, že celou akci bude hradit ČsOL, čehož není v současné době ani schopná. Vzhledem k výše uvedenému riziku trvá SO na původně odsouhlaseném řešení a ukládá br. Gáborovi projednat tyto záležitosti s br. Hněličkou.</w:t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ab/>
        <w:t>(ČsOL poskytne 40.000,- Kč + zajistí autobus.)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>Jednání bylo ukončeno v 21:30 hod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  <w:t>Zapsala: Motyčková Jana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</w:rPr>
      <w:t>Zápis ze zasedání SO ČsOL dne 21. dub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i/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425"/>
        </w:tabs>
        <w:ind w:left="1425" w:hanging="70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2:41:00Z</dcterms:created>
  <dc:creator>Administrator</dc:creator>
  <dc:description/>
  <cp:keywords/>
  <dc:language>en-US</dc:language>
  <cp:lastModifiedBy>Sitta</cp:lastModifiedBy>
  <cp:lastPrinted>2009-01-21T10:04:00Z</cp:lastPrinted>
  <dcterms:modified xsi:type="dcterms:W3CDTF">2009-04-24T22:41:00Z</dcterms:modified>
  <cp:revision>2</cp:revision>
  <dc:subject/>
  <dc:title>JEDNÁNÍ REPUBLIKOVÉHO VÝBORU </dc:title>
</cp:coreProperties>
</file>