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ne 17. února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 Jindřich SITT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Nepřítomen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r. Alexander BEER (omluve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Milan ŘEPKA, br. Milan MOJŽÍŠ, br. František GÁBOR, br. Emil CIGÁNI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Zahájení a uvítání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chválení programu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strava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prava fasády – dotace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Vedoucí týmů pro projekty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formace o pietní akci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Vedoucí akcí Ministerstva obrany 2009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ojekt br. Černocha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asedání RV ČsOL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abídka domov důchodců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ůzné: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arozeniny br. Páral.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isková činnost br. Páral.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roby.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ojekt „Legie 100“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ávě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776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pi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>br. Jindřich SITTA</w:t>
      </w:r>
      <w:r>
        <w:rPr/>
        <w:t xml:space="preserve"> v 16:10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přítomnost hostů.</w:t>
      </w:r>
    </w:p>
    <w:p>
      <w:pPr>
        <w:pStyle w:val="Normal"/>
        <w:ind w:firstLine="705"/>
        <w:jc w:val="both"/>
        <w:rPr/>
      </w:pPr>
      <w:r>
        <w:rPr>
          <w:b/>
          <w:bCs/>
          <w:i/>
          <w:iCs/>
        </w:rPr>
        <w:t xml:space="preserve">Hlasování: </w:t>
        <w:tab/>
        <w:t>2 – 0 – 0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5" w:hanging="705"/>
        <w:jc w:val="both"/>
        <w:rPr/>
      </w:pPr>
      <w:r>
        <w:rPr/>
        <w:t>ad 2)</w:t>
        <w:tab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ČsOL schvaluje program jednání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>2 – 0 – 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3) </w:t>
        <w:tab/>
      </w:r>
      <w:r>
        <w:rPr>
          <w:u w:val="single"/>
        </w:rPr>
        <w:t>Br. František GÁBOR</w:t>
      </w:r>
      <w:r>
        <w:rPr/>
        <w:t xml:space="preserve"> oznámil přijetí dopisu z Ostravy 2 o nesprávném označování jednot v Ostravě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podnět  jednoty Ostrava 1 bude předán Komisi pro rozvoj a řízení jednot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ad 4) </w:t>
        <w:tab/>
      </w:r>
      <w:r>
        <w:rPr>
          <w:u w:val="single"/>
        </w:rPr>
        <w:t>Br. Jiří ŽELEZNÝ</w:t>
      </w:r>
      <w:r>
        <w:rPr/>
        <w:t xml:space="preserve"> informoval o zpracování žádosti o dotaci na opravu fasád. </w:t>
      </w:r>
    </w:p>
    <w:p>
      <w:pPr>
        <w:pStyle w:val="Normal"/>
        <w:ind w:firstLine="708"/>
        <w:jc w:val="both"/>
        <w:rPr/>
      </w:pPr>
      <w:r>
        <w:rPr>
          <w:u w:val="single"/>
        </w:rPr>
        <w:t>Br. František GÁBOR</w:t>
      </w:r>
      <w:r>
        <w:rPr/>
        <w:t xml:space="preserve"> zjistil od p. Ptáčka termíny mimořádných dotačních příspěvků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Usnesení: </w:t>
        <w:tab/>
        <w:t>SO ČsOL vzal informaci br. Železného na vědomí a ukládá komisi pro správu majetku vyžádat oficiální stanovisko stavebního úřadu a památkářů k záměru opravy fasády, střechy a výměny oken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/>
        <w:t xml:space="preserve">ad 5)  </w:t>
        <w:tab/>
      </w:r>
      <w:r>
        <w:rPr>
          <w:u w:val="single"/>
        </w:rPr>
        <w:t>Br. Jindřich SITTA</w:t>
      </w:r>
      <w:r>
        <w:rPr/>
        <w:t xml:space="preserve"> navrhl  doplnit plán akcí ČsOL o odpovědné osoby. 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projednal kandidáty na vedoucí týmů akcí II. a III. Ukládá doplnit chybějící návrhy do materiálů pro RV ČsOL. Dále ukládá sekretariátu vyzvat vedoucí týmů k předložení realizačních týmů do konce února na SO ČsOL. 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/>
          <w:i/>
        </w:rPr>
        <w:tab/>
        <w:t>Hlasování:</w:t>
        <w:tab/>
        <w:t xml:space="preserve">2 – 0 – 0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6)</w:t>
        <w:tab/>
      </w:r>
      <w:r>
        <w:rPr>
          <w:bCs/>
          <w:iCs/>
          <w:u w:val="single"/>
        </w:rPr>
        <w:t>Br. Emil CIGÁNIK</w:t>
      </w:r>
      <w:r>
        <w:rPr>
          <w:bCs/>
          <w:iCs/>
        </w:rPr>
        <w:t xml:space="preserve"> informoval o výroční akci Jaslo-Sokolovo a o úspěšném průběhu této akce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>SO ČsOL ukládá komisi pro organizaci připravit návrh směrnice o posílení delegátů z PRV na akce MO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    </w:t>
        <w:tab/>
        <w:t xml:space="preserve">2 – 0 – 0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Br. Emil CIGÁNIK</w:t>
      </w:r>
      <w:r>
        <w:rPr/>
        <w:t xml:space="preserve"> žádá o schválení nákupu věnce pro položení do Lán dne 7. března 2009. Celou akci zařídí a zabezpečí. 15. března 2009 pořádá Mladá Boleslav oslavy, již předal požadavek na MO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>SO ČsOL ukládá br. Cigánikovi pozvat VIP hosty a zajistit scénář akce.</w:t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  <w:color w:val="FF0000"/>
        </w:rPr>
        <w:t xml:space="preserve">                       </w:t>
      </w:r>
      <w:r>
        <w:rPr>
          <w:b/>
          <w:bCs/>
          <w:i/>
          <w:iCs/>
        </w:rPr>
        <w:t xml:space="preserve">SO schvaluje nákup věnce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Hlasování:     </w:t>
        <w:tab/>
        <w:t xml:space="preserve">2 – 0 – 0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12"/>
        <w:jc w:val="both"/>
        <w:rPr/>
      </w:pPr>
      <w:r>
        <w:rPr>
          <w:u w:val="single"/>
        </w:rPr>
        <w:t>Br. Emil CIGÁNIK</w:t>
      </w:r>
      <w:r>
        <w:rPr/>
        <w:t xml:space="preserve"> 20. března 2009 je pietní akce škpt. Morávka, vedoucím delegace ČsOL bude on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ad 7)</w:t>
        <w:tab/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 xml:space="preserve">SO ČsOL </w:t>
      </w:r>
      <w:r>
        <w:rPr>
          <w:b/>
          <w:i/>
        </w:rPr>
        <w:t>SO projednal program RV, konstatuje, že materiály byly připraveny, ukládá doplnit bod č. 5 (aktualizace) a ukládá pozvat předsedy Rozhodčí rady a Revizní komise.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ad 8) </w:t>
        <w:tab/>
        <w:t xml:space="preserve">SO na návrh br. Cigánika odsouhlasil odpovědné osoby na akce Ministerstva obrany v roce 2009.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Usnesení: </w:t>
        <w:tab/>
        <w:t xml:space="preserve">SO ČsOL projednal kandidáty na vedoucí akcí MO 2009 a ukládá br. Cigánikovi doplnit do seznamu k předložení na nejbližší zasedání PRV ČsOL.  </w:t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/>
          <w:i/>
        </w:rPr>
      </w:pPr>
      <w:r>
        <w:rPr>
          <w:bCs/>
          <w:iCs/>
        </w:rPr>
        <w:t>ad 9)</w:t>
        <w:tab/>
      </w:r>
      <w:r>
        <w:rPr>
          <w:bCs/>
          <w:iCs/>
          <w:u w:val="single"/>
        </w:rPr>
        <w:t>Br. Milan MOJŽÍŠ</w:t>
      </w:r>
      <w:r>
        <w:rPr>
          <w:bCs/>
          <w:iCs/>
        </w:rPr>
        <w:t xml:space="preserve"> informoval o finalizaci projektu „Veteráni“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ukládá </w:t>
      </w:r>
      <w:r>
        <w:rPr>
          <w:b/>
          <w:bCs/>
          <w:i/>
          <w:iCs/>
        </w:rPr>
        <w:t>br. Gábor zajistí do pátku ověřené kopie stanov, registrace a doklad o přidělení IČO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TextBody"/>
        <w:ind w:left="720" w:hanging="72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"/>
        <w:ind w:left="720" w:hanging="72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>ad 10)</w:t>
        <w:tab/>
        <w:t xml:space="preserve">SO </w:t>
      </w:r>
      <w:r>
        <w:rPr/>
        <w:t xml:space="preserve">projednal informaci br. Budinského doplněnou br. Cigánikem stran potencionální možnosti získání ubytovacích kapacit pro členy ČsOL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/>
      </w:pPr>
      <w:r>
        <w:rPr>
          <w:b/>
          <w:i/>
        </w:rPr>
        <w:t>Usnesení:</w:t>
        <w:tab/>
        <w:t xml:space="preserve">SO ČsOL ukládá br. Cigánikovi a br. Sittovi připravit jednání s majitelem.  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>Hlasování:</w:t>
        <w:tab/>
        <w:t>2 – 0  – 0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left="720" w:hanging="720"/>
        <w:jc w:val="both"/>
        <w:rPr>
          <w:bCs/>
          <w:iCs/>
          <w:u w:val="single"/>
        </w:rPr>
      </w:pPr>
      <w:r>
        <w:rPr>
          <w:bCs/>
          <w:iCs/>
        </w:rPr>
        <w:t>ad 11)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 xml:space="preserve">Br. Páral oslavil v únoru 2009 60. narozeniny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ukládá sekretariátu připravit minci č. 029.</w:t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  <w:color w:val="FF0000"/>
        </w:rPr>
        <w:tab/>
      </w:r>
      <w:r>
        <w:rPr>
          <w:bCs/>
          <w:iCs/>
        </w:rPr>
        <w:t xml:space="preserve">b) </w:t>
      </w:r>
    </w:p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 xml:space="preserve">SO ČsOL ukládá br. Řepkovi  </w:t>
      </w:r>
      <w:r>
        <w:rPr>
          <w:b/>
          <w:bCs/>
          <w:i/>
          <w:iCs/>
        </w:rPr>
        <w:t xml:space="preserve">připravit směrnici pro podporu tiskové činnosti jednot a předložit k projednání na jednání SO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c)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 xml:space="preserve">SO ČsOL </w:t>
      </w:r>
      <w:r>
        <w:rPr>
          <w:b/>
          <w:bCs/>
          <w:i/>
          <w:iCs/>
        </w:rPr>
        <w:t>br. Sitta se spojí s Ing. Filípkem ve věci zprávy o hrobech v Rusku.</w:t>
      </w:r>
      <w:r>
        <w:rPr>
          <w:b/>
          <w:bCs/>
          <w:i/>
          <w:iCs/>
          <w:color w:val="FF0000"/>
        </w:rPr>
        <w:t xml:space="preserve">  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d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 xml:space="preserve">SO ČsOL </w:t>
      </w:r>
      <w:r>
        <w:rPr>
          <w:b/>
          <w:bCs/>
          <w:i/>
          <w:iCs/>
        </w:rPr>
        <w:t>vzal na vědomí informaci br. Sitty ohledně projektu „Legie 100“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rPr/>
      </w:pPr>
      <w:r>
        <w:rPr>
          <w:bCs/>
          <w:iCs/>
        </w:rPr>
        <w:t>Jednání bylo ukončeno v 21:30 hod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/>
      </w:pPr>
      <w:r>
        <w:rPr/>
        <w:t>Zapsala: Motyčková J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  <w:t>Zápis ze zasedání SO ČsOL dne 17. února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69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425"/>
        </w:tabs>
        <w:ind w:left="1425" w:hanging="7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15:00Z</dcterms:created>
  <dc:creator>Administrator</dc:creator>
  <dc:description/>
  <dc:language>en-US</dc:language>
  <cp:lastModifiedBy>Administrator</cp:lastModifiedBy>
  <cp:lastPrinted>2009-01-21T10:04:00Z</cp:lastPrinted>
  <dcterms:modified xsi:type="dcterms:W3CDTF">2009-02-19T12:15:00Z</dcterms:modified>
  <cp:revision>2</cp:revision>
  <dc:subject/>
  <dc:title>JEDNÁNÍ REPUBLIKOVÉ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7166368</vt:r8>
  </property>
  <property fmtid="{D5CDD505-2E9C-101B-9397-08002B2CF9AE}" pid="3" name="_AuthorEmail">
    <vt:lpwstr>sitta@sazka.cz</vt:lpwstr>
  </property>
  <property fmtid="{D5CDD505-2E9C-101B-9397-08002B2CF9AE}" pid="4" name="_AuthorEmailDisplayName">
    <vt:lpwstr>SITTA Jindřich</vt:lpwstr>
  </property>
  <property fmtid="{D5CDD505-2E9C-101B-9397-08002B2CF9AE}" pid="5" name="_EmailSubject">
    <vt:lpwstr>zápisy</vt:lpwstr>
  </property>
  <property fmtid="{D5CDD505-2E9C-101B-9397-08002B2CF9AE}" pid="6" name="_ReviewingToolsShownOnce">
    <vt:lpwstr/>
  </property>
</Properties>
</file>