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22.září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, br. Emil CIGÁNI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Milan ŘEPKA, s. Dana NOS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, přivítání.</w:t>
      </w:r>
    </w:p>
    <w:p>
      <w:pPr>
        <w:pStyle w:val="Normal"/>
        <w:numPr>
          <w:ilvl w:val="0"/>
          <w:numId w:val="2"/>
        </w:numPr>
        <w:rPr/>
      </w:pPr>
      <w:r>
        <w:rPr/>
        <w:t>Jednání PRV a předsedů.</w:t>
      </w:r>
    </w:p>
    <w:p>
      <w:pPr>
        <w:pStyle w:val="Normal"/>
        <w:numPr>
          <w:ilvl w:val="0"/>
          <w:numId w:val="2"/>
        </w:numPr>
        <w:rPr/>
      </w:pPr>
      <w:r>
        <w:rPr/>
        <w:t>Kopírovací stroj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sková publikační komise </w:t>
      </w:r>
    </w:p>
    <w:p>
      <w:pPr>
        <w:pStyle w:val="Normal"/>
        <w:numPr>
          <w:ilvl w:val="1"/>
          <w:numId w:val="2"/>
        </w:numPr>
        <w:rPr/>
      </w:pPr>
      <w:r>
        <w:rPr/>
        <w:t>podpora publikace Dr.Kuxe</w:t>
      </w:r>
    </w:p>
    <w:p>
      <w:pPr>
        <w:pStyle w:val="Normal"/>
        <w:numPr>
          <w:ilvl w:val="1"/>
          <w:numId w:val="2"/>
        </w:numPr>
        <w:rPr/>
      </w:pPr>
      <w:r>
        <w:rPr/>
        <w:t>České Budějovice (Vanek)</w:t>
      </w:r>
    </w:p>
    <w:p>
      <w:pPr>
        <w:pStyle w:val="Normal"/>
        <w:numPr>
          <w:ilvl w:val="1"/>
          <w:numId w:val="2"/>
        </w:numPr>
        <w:rPr/>
      </w:pPr>
      <w:r>
        <w:rPr/>
        <w:t>Publikace Mladé Boleslavi o Doss Altu</w:t>
      </w:r>
    </w:p>
    <w:p>
      <w:pPr>
        <w:pStyle w:val="Normal"/>
        <w:numPr>
          <w:ilvl w:val="0"/>
          <w:numId w:val="2"/>
        </w:numPr>
        <w:rPr/>
      </w:pPr>
      <w:r>
        <w:rPr/>
        <w:t>Opravy Hotelu LEGIE.</w:t>
      </w:r>
    </w:p>
    <w:p>
      <w:pPr>
        <w:pStyle w:val="Normal"/>
        <w:numPr>
          <w:ilvl w:val="0"/>
          <w:numId w:val="2"/>
        </w:numPr>
        <w:rPr/>
      </w:pPr>
      <w:r>
        <w:rPr/>
        <w:t>Pietní akce DUKLA.</w:t>
      </w:r>
    </w:p>
    <w:p>
      <w:pPr>
        <w:pStyle w:val="Normal"/>
        <w:numPr>
          <w:ilvl w:val="0"/>
          <w:numId w:val="2"/>
        </w:numPr>
        <w:rPr/>
      </w:pPr>
      <w:r>
        <w:rPr/>
        <w:t>Dotace pro pomník E.Beneše.</w:t>
      </w:r>
    </w:p>
    <w:p>
      <w:pPr>
        <w:pStyle w:val="Normal"/>
        <w:numPr>
          <w:ilvl w:val="0"/>
          <w:numId w:val="2"/>
        </w:numPr>
        <w:rPr/>
      </w:pPr>
      <w:r>
        <w:rPr/>
        <w:t>Udělení stuhy.</w:t>
      </w:r>
    </w:p>
    <w:p>
      <w:pPr>
        <w:pStyle w:val="Normal"/>
        <w:numPr>
          <w:ilvl w:val="0"/>
          <w:numId w:val="2"/>
        </w:numPr>
        <w:rPr/>
      </w:pPr>
      <w:r>
        <w:rPr/>
        <w:t>Legie 100 – hřbitov Tarnopol.</w:t>
      </w:r>
    </w:p>
    <w:p>
      <w:pPr>
        <w:pStyle w:val="Normal"/>
        <w:numPr>
          <w:ilvl w:val="0"/>
          <w:numId w:val="2"/>
        </w:numPr>
        <w:rPr/>
      </w:pPr>
      <w:r>
        <w:rPr/>
        <w:t>Nabídka svazu vojáků z povolá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ůzné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 xml:space="preserve">Br. Jindřich SITTA </w:t>
      </w:r>
      <w:r>
        <w:rPr/>
        <w:t xml:space="preserve"> informuje o zrušení PRV dne 29.září 2009, neboť vše potřebné bylo projednáno na zasedání PRV 25.8. a nové informace o dotacích z MPSV a MO dosud ČsOL neobdržel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schvaluje zrušení PRV dne 29.9. a ukládá sekretariátu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informovat členy PRV o zruše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    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Br.Milan MOJŽÍŠ </w:t>
      </w:r>
      <w:r>
        <w:rPr/>
        <w:t xml:space="preserve">vznesl dotaz, zda se porada předsedů uskuteční v listopadu 2009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České Krumlově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Br. Jindřich SITTA </w:t>
      </w:r>
      <w:r>
        <w:rPr/>
        <w:t xml:space="preserve"> odpověděl, že se porada uskuteční v souladu s plánem činnost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ČsOL v České Krumlově v rámci filmového festivalu vojenských filmů a oslav Dn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eter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ukládá sekretariátu připravit poradu předsedů ve dnech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13.-15.11. 2009 v Českém Krumlově, zjistit počty zájemců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a informovat S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Hlasování:     2 – 0 – 0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Milan MOJŽÍŠ</w:t>
      </w:r>
      <w:r>
        <w:rPr/>
        <w:t xml:space="preserve"> informoval SO o výběru multifunkčního stroje pro sekretariát. Do užšího výběru postoupil stroj CANON MF 8450, KONICA MINOLTA BC 20 a OKI MC 560dn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ukládá br. Mojžíšovi oslovit ve spolupráci s br.Beerem společnost OKI a požádat ji o slevu. Výsledky předložit na jednání SO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</w:t>
        <w:tab/>
      </w:r>
      <w:r>
        <w:rPr>
          <w:u w:val="single"/>
        </w:rPr>
        <w:t>Br. Milan ŘEPKA</w:t>
      </w:r>
      <w:r>
        <w:rPr/>
        <w:t xml:space="preserve"> informoval o stanovisku TPK podpořit  částkou 22.5000,- Kč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z financí dotace MO publikaci  br. Kuxe o mapování stavu legionářských hrobů v Rusku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ále informuje, že požádal JUDr.Lenkovou o  přípravu vzpomínek br. Vanka pro vydání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u w:val="single"/>
        </w:rPr>
        <w:t xml:space="preserve">Br.Milan MOJŽÍŠ </w:t>
      </w:r>
      <w:r>
        <w:rPr/>
        <w:t>informoval SO o publikaci jednoty ČsOL Mladá Boleslav k cestě do Arca. Tato publikace je zaměřená regionálně a tudíž ji TPK nedoporučuje k vydání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/>
      </w:pPr>
      <w:r>
        <w:rPr>
          <w:b/>
          <w:bCs/>
          <w:i/>
          <w:iCs/>
        </w:rPr>
        <w:t>Usnesení:</w:t>
        <w:tab/>
        <w:t>SO ČsOL vzalo informace na vědomí a ukládá postupovat v souladu s plánem a rozpočtem tiskové a publikační komise.</w:t>
      </w:r>
    </w:p>
    <w:p>
      <w:pPr>
        <w:pStyle w:val="Normal"/>
        <w:ind w:left="2160" w:hanging="1455"/>
        <w:jc w:val="both"/>
        <w:rPr/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5)  </w:t>
        <w:tab/>
      </w:r>
      <w:r>
        <w:rPr>
          <w:u w:val="single"/>
        </w:rPr>
        <w:t>Br. Pavel BUDINSKÝ</w:t>
      </w:r>
      <w:r>
        <w:rPr/>
        <w:t xml:space="preserve"> informoval o žádosti nájemce na odsouhlasení prací v důsledku zprávy z požární kontroly.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u w:val="single"/>
        </w:rPr>
        <w:t>Br.Jindřich SITTA</w:t>
      </w:r>
      <w:r>
        <w:rPr/>
        <w:t xml:space="preserve"> navrhl odpovědět nájemci, že s pracemi na odstranění závad PO souhlasíme, ale v cenách obvyklých v dané lokalitě a že provedeme přejímku prací. Rozpočet byl předán předsedovi komise pro správu majetku br. Gáborovi k provedení cenové kontro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ukládá br. Mojžíšovi napsat odpověď nájemci a komisi pro 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správu majetku prověřit cenovou nabídku a informovat SO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u w:val="single"/>
        </w:rPr>
        <w:t>Br. Emil CIGÁNIK</w:t>
      </w:r>
      <w:r>
        <w:rPr/>
        <w:t xml:space="preserve"> informoval o cestě na DUKLU, která se uskuteční ve dnech 4.10. – 7.10. 2009. Předložil podrobný plán cesty s programem. Dále předložil žádost br.Trávníčka z jednoty Valtice na poskytnutí finanční zálohy ve výši 70.000,- Kč, vzhledem k tomu, že bude v hotovosti hradit ubytování a stravování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vzalo informaci na vědomí a ukládá tajemníkovi zabezpečit  uveřejnění na webových stránkách a schvaluje poskytnutí dotace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>ad 7)</w:t>
        <w:tab/>
      </w:r>
      <w:r>
        <w:rPr>
          <w:u w:val="single"/>
        </w:rPr>
        <w:t>Br. Milan MOJŽÍŠ</w:t>
      </w:r>
      <w:r>
        <w:rPr/>
        <w:t xml:space="preserve"> informoval o žádosti předsedy jednoty Brno 2 br. Párala, kterou přednesl na RV dne 19.9.2009, o převedení finanční částky  20.000,- Kč z rozpočtu jednoty (původně určených na pamětní desku ) na výstavbu pomníku prezidentu Benešovi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souhlasí s převedením odsouhlasené částky 20.000,- Kč na pamětní desku z rozpočtu jednoty Brno 2, která se nebude v roce 2009 realizovat, na konto pomníku prezidentu Benešovi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8) </w:t>
        <w:tab/>
      </w:r>
      <w:r>
        <w:rPr>
          <w:u w:val="single"/>
        </w:rPr>
        <w:t>Br. Milan MOJŽÍŠ</w:t>
      </w:r>
      <w:r>
        <w:rPr/>
        <w:t xml:space="preserve"> informoval o dopisu KVV Olomouc s poděkováním za udělení čestného názvu rotě AZ a se žádostí udělit místo stuhy se jménem mjr. gšt. Taláška pamětní stuhu ČsOL. Dne 26.10. se uskuteční slavnostní akt jehož součástí  bude udělení čestného názvu rotě Aktivních záloh. O připnutí stuhy na prapor požádal Ředitel KVV br. T.Sedláčka, který se vyjádřil kladně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pověřuje bratra Tomáše Sedláčka předat  čestný název a  pamětní stuhu  ČsOL rotě Aktivních záloh Olomouc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9)</w:t>
        <w:tab/>
      </w:r>
      <w:r>
        <w:rPr>
          <w:u w:val="single"/>
        </w:rPr>
        <w:t>Br. Milan MOJŽÍŠ</w:t>
      </w:r>
      <w:r>
        <w:rPr/>
        <w:t xml:space="preserve"> předložil</w:t>
      </w:r>
      <w:r>
        <w:rPr>
          <w:bCs/>
          <w:iCs/>
        </w:rPr>
        <w:t xml:space="preserve"> informaci o jednání s bratrem Kuxem ohledně možnosti využití studentů Univerzity obrany k vyčištění zarostlého hřbitova a hrobů čs.legionářů v Tarnopol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doporučuje vložit do plánu na rok 2010 projektu LEGIE 100.</w:t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10)</w:t>
        <w:tab/>
      </w:r>
      <w:r>
        <w:rPr>
          <w:u w:val="single"/>
        </w:rPr>
        <w:t>Br. Milan MOJŽÍŠ</w:t>
      </w:r>
      <w:r>
        <w:rPr/>
        <w:t xml:space="preserve"> informoval  o dopisu Svazu vojáků z povolání AČR, o.s., kteří na základě uzavřené dohody mezi Městem Písek a ASOCIACÍ, nabízejí 12 lůžek v Domově pro seniory v Písku, která je možno obsadit válečnými veterány a vojenskými důchodci. 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nabídku ASOCIACE na vědomí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ad 11) Různé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u w:val="single"/>
        </w:rPr>
        <w:t>br. Milan MOJŽÍŠ</w:t>
      </w:r>
      <w:r>
        <w:rPr>
          <w:bCs/>
          <w:iCs/>
        </w:rPr>
        <w:t xml:space="preserve"> informoval SO o aktivitách sestry Marie Tykalové při přípravě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realizace vzpomínkové jízdy„ Vlak smrti“ z Litoměřic do Prahy v příštím roc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vzal informaci na vědomí a pověřuje sekretariát k vystavení „Zplnomocnění“ pro sestru Tykalovou k jednání při přípravě akce „Vlak smrti“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Jednání bylo ukončeno v 18:45 hodin.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22. září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5:00Z</dcterms:created>
  <dc:creator>Administrator</dc:creator>
  <dc:description/>
  <cp:keywords/>
  <dc:language>en-US</dc:language>
  <cp:lastModifiedBy>ČsOL</cp:lastModifiedBy>
  <cp:lastPrinted>2009-10-29T08:37:00Z</cp:lastPrinted>
  <dcterms:modified xsi:type="dcterms:W3CDTF">2009-10-29T08:04:00Z</dcterms:modified>
  <cp:revision>13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994334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z SO 28.7.</vt:lpwstr>
  </property>
  <property fmtid="{D5CDD505-2E9C-101B-9397-08002B2CF9AE}" pid="6" name="_PreviousAdHocReviewCycleID">
    <vt:r8>727166368</vt:r8>
  </property>
  <property fmtid="{D5CDD505-2E9C-101B-9397-08002B2CF9AE}" pid="7" name="_ReviewingToolsShownOnce">
    <vt:lpwstr/>
  </property>
</Properties>
</file>