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26. květ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Jindřich SIT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Alexander BEER – omluve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Tajemníc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>br. Milan MOJŽÍŠ,  br. Emil CIGÁNI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r. Milan ŘEPK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hájení a uvítání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sková konference BAHNA 2009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zvánka pro Kluby vojenské historie z Ruska a Kazachstán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Vztahy s ČSBS.                       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LKIA-odpověď a upomínka.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ětský tábor.      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chůzka s KVV Pardubice.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omise pro symboliku.            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Žádost jednoty Hostěradice.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pi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 xml:space="preserve">br. Pavel BUDINSKÝ </w:t>
      </w:r>
      <w:r>
        <w:rPr/>
        <w:t xml:space="preserve">v 16:45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ab/>
        <w:t>SO ČsOL schvaluje program jednání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ad 2) </w:t>
        <w:tab/>
      </w:r>
      <w:r>
        <w:rPr>
          <w:u w:val="single"/>
        </w:rPr>
        <w:t>Br. Milan  MOJŽÍŠ</w:t>
      </w:r>
      <w:r>
        <w:rPr/>
        <w:t xml:space="preserve"> informoval SO o konání tiskové konference BAHNA 2009, která se bude konat dne 6.června 2009 od 13.00 hodin v Hotelu LEGIE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vzal informaci na vědomí, schválil proplacení drobného občerstvení a ukládá tiskovému mluvčímu zúčastnit se jednání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 xml:space="preserve">ad 3) </w:t>
        <w:tab/>
      </w:r>
      <w:r>
        <w:rPr>
          <w:u w:val="single"/>
        </w:rPr>
        <w:t>Br. Jindřich SITTA</w:t>
      </w:r>
      <w:r>
        <w:rPr/>
        <w:t xml:space="preserve"> informoval o žádosti  jednoty Praha 8 pozvat několik zájemců o čs.legie z Ruské federace a Kazachstánu, kteří se zabývají tématikou legií a spolupracují při obnově památníků. S pobytem pozvaných nevzniknou ČsOL žádné nákla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ozvání zájemců o čs.legie a ukládá sekretariátu požádat velvyslanectví Ruské federace a Kazachstánu o udělení jednorázového bezplatného – kulturního víza.</w:t>
      </w:r>
    </w:p>
    <w:p>
      <w:pPr>
        <w:pStyle w:val="Normal"/>
        <w:ind w:left="2100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d 4)  </w:t>
        <w:tab/>
      </w:r>
      <w:r>
        <w:rPr>
          <w:u w:val="single"/>
        </w:rPr>
        <w:t>Br.Jindřich SITTA</w:t>
      </w:r>
      <w:r>
        <w:rPr/>
        <w:t xml:space="preserve"> informoval SO o snahách  ČSBS podávat zkreslené informace své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</w:t>
      </w:r>
      <w:r>
        <w:rPr/>
        <w:t xml:space="preserve">členské základně o činnosti ČsOL.    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Usnesení:</w:t>
        <w:tab/>
        <w:t xml:space="preserve">SO ČsOL vzal informaci na vědomí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5)   </w:t>
      </w:r>
      <w:r>
        <w:rPr>
          <w:bCs/>
          <w:iCs/>
          <w:u w:val="single"/>
        </w:rPr>
        <w:t xml:space="preserve">Br.Pavel BUDINSKÝ </w:t>
      </w:r>
      <w:r>
        <w:rPr>
          <w:bCs/>
          <w:iCs/>
        </w:rPr>
        <w:t>informoval SO o jednání se společností DALKIA za odebranou tepelnou energii v roce 2008.</w:t>
      </w:r>
      <w:r>
        <w:rPr>
          <w:bCs/>
          <w:iCs/>
          <w:u w:val="single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ČsOL ukládá br. Budinskému jednat se společností DALKIA a dosáhnout minimalizace dopočtů energie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ad 6)</w:t>
        <w:tab/>
      </w:r>
      <w:r>
        <w:rPr>
          <w:u w:val="single"/>
        </w:rPr>
        <w:t>Br. Milan MOJŽÍŠ</w:t>
      </w:r>
      <w:r>
        <w:rPr/>
        <w:t xml:space="preserve"> informoval SO o snahách jednoty Plzeň zorganizovat dětský tábor ČsOL poté co se nerealizovaly projekty br. Gábora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>Usnesení:</w:t>
        <w:tab/>
        <w:t>SO ČsOL vzal informaci na vědomí a ukládá br. Mojžíšovi předložit na příští jednání SO podklady pro realizaci tábora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7) 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SO o žádosti KVV Pardubického kraje projednat spolupráci mezi KVV a ČsOL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 xml:space="preserve"> </w:t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ukládá br. Sittovi projednat spolupráci s KVV Pardubického kraje. 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>ad 8)</w:t>
      </w:r>
      <w:r>
        <w:rPr>
          <w:bCs/>
          <w:iCs/>
          <w:u w:val="single"/>
        </w:rPr>
        <w:t xml:space="preserve"> Br. Jindřich SITTA</w:t>
      </w:r>
      <w:r>
        <w:rPr>
          <w:bCs/>
          <w:iCs/>
        </w:rPr>
        <w:t xml:space="preserve"> informoval SO o svolání komise pro symboliku na den 2.června 2009 od 17.00 hodin v klubovně hotelu LEGIE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>SO ČsOL vzal informaci na vědomí a ukládá sekretariátu zabezpečit pozvání a drobné občerstvení.</w:t>
      </w:r>
    </w:p>
    <w:p>
      <w:pPr>
        <w:pStyle w:val="Normal"/>
        <w:ind w:left="2160" w:hanging="1451"/>
        <w:jc w:val="both"/>
        <w:rPr>
          <w:bCs/>
          <w:iCs/>
        </w:rPr>
      </w:pPr>
      <w:r>
        <w:rPr>
          <w:b/>
          <w:i/>
        </w:rPr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9)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o žádosti jednoty Hostěradice na zaplacení věnců k 8.5. mimo schválený rozpočet.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sekretariátu předložit žádost na nejbližší jednání PRV.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>Závěr -  jednání bylo ukončeno ve 19:30 hodin.</w:t>
      </w:r>
    </w:p>
    <w:p>
      <w:pPr>
        <w:pStyle w:val="Normal"/>
        <w:ind w:left="6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 Nosková Danuše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26. květ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425"/>
        </w:tabs>
        <w:ind w:left="142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3:00Z</dcterms:created>
  <dc:creator>Administrator</dc:creator>
  <dc:description/>
  <dc:language>en-US</dc:language>
  <cp:lastModifiedBy>Administrator</cp:lastModifiedBy>
  <cp:lastPrinted>2009-06-02T13:40:00Z</cp:lastPrinted>
  <dcterms:modified xsi:type="dcterms:W3CDTF">2009-06-03T09:03:00Z</dcterms:modified>
  <cp:revision>2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7166368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y</vt:lpwstr>
  </property>
  <property fmtid="{D5CDD505-2E9C-101B-9397-08002B2CF9AE}" pid="6" name="_ReviewingToolsShownOnce">
    <vt:lpwstr/>
  </property>
</Properties>
</file>