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8"/>
        </w:rPr>
        <w:t>dne 11. srpn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r. Milan MOJŽÍ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Milan Řepka, s. Dana NOSKOVÁ, JUDr. Lenkov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úvod, přivítání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konomická situace </w:t>
        <w:tab/>
        <w:t>– stav účtu</w:t>
      </w:r>
    </w:p>
    <w:p>
      <w:pPr>
        <w:pStyle w:val="Normal"/>
        <w:ind w:left="2832" w:hanging="0"/>
        <w:rPr/>
      </w:pPr>
      <w:r>
        <w:rPr>
          <w:sz w:val="20"/>
          <w:szCs w:val="20"/>
        </w:rPr>
        <w:t>- dobropis DALKIE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  <w:t>- oznámení KOOPERATIVA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  <w:t>- směrnice pro hospodaření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formace o restrukturizaci jedno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kce DUK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amětní medail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opisy M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zvánk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gram jednání RV 19.9.2009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návštěva delegace z Jekatěrinburgu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isková činnos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ebové stránk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různé </w:t>
      </w:r>
      <w:r>
        <w:rPr/>
        <w:t xml:space="preserve">– </w:t>
      </w:r>
      <w:r>
        <w:rPr>
          <w:sz w:val="20"/>
          <w:szCs w:val="20"/>
        </w:rPr>
        <w:t>vyznamenání čínskému vojenskému zástupc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Pavel Budinský</w:t>
      </w:r>
      <w:r>
        <w:rPr/>
        <w:t xml:space="preserve"> v 16:00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navržený program a přítomnost hostů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</w:t>
        <w:tab/>
        <w:t>2 – 0 – 0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ad 2)</w:t>
        <w:tab/>
        <w:t xml:space="preserve">a) </w:t>
      </w:r>
      <w:r>
        <w:rPr>
          <w:u w:val="single"/>
        </w:rPr>
        <w:t>Br. Pavel BUDINSKÝ</w:t>
      </w:r>
      <w:r>
        <w:rPr/>
        <w:t xml:space="preserve"> seznámil SO se stavem účtu a předpokládanými platbami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Usnesení:</w:t>
        <w:tab/>
        <w:t>SO ČsOL vzal na vědomí stav účtu a předpokládané platby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2 – 0 – 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b) </w:t>
      </w:r>
      <w:r>
        <w:rPr>
          <w:u w:val="single"/>
        </w:rPr>
        <w:t>Br. Pavel BUDINSKÝ</w:t>
      </w:r>
      <w:r>
        <w:rPr/>
        <w:t xml:space="preserve">seznámil SO s došlým dobropisem DALKIE. Na základě jednání společnost DALKIE snížila částku za vyúčtování za energii za rok 2008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vzal na vědomí vyúčtování za energii za rok 2008 a ukládá </w:t>
      </w:r>
    </w:p>
    <w:p>
      <w:pPr>
        <w:pStyle w:val="Normal"/>
        <w:ind w:left="2121" w:firstLine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konomovi dobropis zaúčtovat a příslušnou část přefakturovat nájemci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2 – 0 – 0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c) </w:t>
      </w:r>
      <w:r>
        <w:rPr>
          <w:u w:val="single"/>
        </w:rPr>
        <w:t>Br. Pavel BUDINSKÝ</w:t>
      </w:r>
      <w:r>
        <w:rPr/>
        <w:t xml:space="preserve"> seznámil SO s došlým dopisem společnosti KOOPERATIVA ohledně likvidace pojistné události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vzal na vědomí vyúčtování KOOPERATIVY  a ukládá </w:t>
      </w:r>
    </w:p>
    <w:p>
      <w:pPr>
        <w:pStyle w:val="Normal"/>
        <w:ind w:left="2121" w:firstLine="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konomovi částku zaúčtovat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2 – 0 – 0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20" w:hanging="15"/>
        <w:jc w:val="both"/>
        <w:rPr>
          <w:b/>
          <w:b/>
          <w:bCs/>
          <w:i/>
          <w:i/>
          <w:iCs/>
        </w:rPr>
      </w:pPr>
      <w:r>
        <w:rPr/>
        <w:t xml:space="preserve">d) </w:t>
      </w:r>
      <w:r>
        <w:rPr>
          <w:u w:val="single"/>
        </w:rPr>
        <w:t>Br. Jindřich SITTA</w:t>
      </w:r>
      <w:r>
        <w:rPr/>
        <w:t xml:space="preserve"> informoval SO o nutnosti vytvořit novou směrnici pro hospodaření  ČsOL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ukládá ekonomovi  zpracovat návrh směrnice pro hospodaření a předložit SO k projednání. Následně bude návrh směrnice konzultován s účetní firmou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3) </w:t>
        <w:tab/>
      </w:r>
      <w:r>
        <w:rPr>
          <w:u w:val="single"/>
        </w:rPr>
        <w:t>Br. Milan MOJŽÍŠ</w:t>
      </w:r>
      <w:r>
        <w:rPr/>
        <w:t xml:space="preserve"> informoval SO o kontrole stavu členské základny a o 13 nefungujících jednotách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projednal stav v nefungujících jednotách a ukládá odpovědnému tajemníkovi dále pokračovat v restrukturizaci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4)  </w:t>
        <w:tab/>
      </w:r>
      <w:r>
        <w:rPr>
          <w:u w:val="single"/>
        </w:rPr>
        <w:t>Br. Milan MOJŽÍŠ</w:t>
      </w:r>
      <w:r>
        <w:rPr/>
        <w:t xml:space="preserve"> informoval SO o možné změně termínu oslavy 65. výročí  Karpatsko-dukelské operace. Definitivní rozhodnutí bude stanoveno na poradě 20.srpna.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Usnesení: </w:t>
        <w:tab/>
        <w:t xml:space="preserve">SO ČsOL </w:t>
      </w:r>
      <w:r>
        <w:rPr>
          <w:b/>
          <w:i/>
        </w:rPr>
        <w:t>vzal informaci na vědomí a ukládá br. Cigánikovi dokončit přípravy a rozeslat informaci a přihlášky na akci do jednot.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5)</w:t>
        <w:tab/>
      </w:r>
      <w:r>
        <w:rPr>
          <w:u w:val="single"/>
        </w:rPr>
        <w:t>Br. Milan MOJŽÍŠ</w:t>
      </w:r>
      <w:r>
        <w:rPr/>
        <w:t xml:space="preserve"> předložil</w:t>
      </w:r>
      <w:r>
        <w:rPr>
          <w:bCs/>
          <w:iCs/>
        </w:rPr>
        <w:t xml:space="preserve"> SO návrhy na zhotovení pamětní medaile k 90.výročí bojů na Slovensku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Usnesení:    </w:t>
        <w:tab/>
        <w:t>SO ukládá tajemníkovi dopracovat materiál v duchu připomínek SO a výsledek předložit na jednání SO ke schválení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ad 6)</w:t>
        <w:tab/>
      </w:r>
      <w:r>
        <w:rPr>
          <w:u w:val="single"/>
        </w:rPr>
        <w:t>Br. Emil CIGÁNIK</w:t>
      </w:r>
      <w:r>
        <w:rPr/>
        <w:t xml:space="preserve"> předložil</w:t>
      </w:r>
      <w:r>
        <w:rPr>
          <w:bCs/>
          <w:iCs/>
        </w:rPr>
        <w:t xml:space="preserve"> SO návrhy dopisů MO se žádostí o poskytnutí podpory pro akce ČsOL v roce 2009 a 2010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schválil návrh dopisů a ukládá zodpovědnému tajemníkovi dopisy odeslat</w:t>
      </w:r>
      <w:r>
        <w:rPr>
          <w:b/>
          <w:i/>
        </w:rPr>
        <w:t xml:space="preserve">.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 xml:space="preserve">ad 7) </w:t>
        <w:tab/>
      </w:r>
      <w:r>
        <w:rPr>
          <w:u w:val="single"/>
        </w:rPr>
        <w:t>Br. Milan MOJŽÍŠ</w:t>
      </w:r>
      <w:r>
        <w:rPr/>
        <w:t xml:space="preserve"> předložil</w:t>
      </w:r>
      <w:r>
        <w:rPr>
          <w:bCs/>
          <w:iCs/>
        </w:rPr>
        <w:t xml:space="preserve"> SO došlé pozvánky na pietní akce v nejbližším období.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vzal pozvánky na vědomí a ukládá bratru předsedovi vedení delegace 3.9. do Sezimova Ústí.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8)</w:t>
        <w:tab/>
      </w:r>
      <w:r>
        <w:rPr>
          <w:u w:val="single"/>
        </w:rPr>
        <w:t>Br. Jindřich SITTA</w:t>
      </w:r>
      <w:r>
        <w:rPr/>
        <w:t xml:space="preserve"> předčítá návrh programu jednání PRV dne 19.9.2009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hájení a uvít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válení hostů, zapisovatele a ověřovatel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Schválení programu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Zpráva o činnosti SO a PRV v období 01 – 08/2009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Kontrola plnění úkolů SO, PRV, R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konomická situace –   hospodářský výsledek za rok 2008</w:t>
      </w:r>
    </w:p>
    <w:p>
      <w:pPr>
        <w:pStyle w:val="Normal"/>
        <w:ind w:left="2136" w:firstLine="696"/>
        <w:jc w:val="both"/>
        <w:rPr/>
      </w:pPr>
      <w:r>
        <w:rPr/>
        <w:t xml:space="preserve">   </w:t>
      </w:r>
      <w:r>
        <w:rPr/>
        <w:t>-     stav účt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erpání rozpočtu 200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ání s nájemc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tace na rok 2009 –    rekapitulace získaných dotací</w:t>
      </w:r>
    </w:p>
    <w:p>
      <w:pPr>
        <w:pStyle w:val="Normal"/>
        <w:ind w:left="2832" w:hanging="0"/>
        <w:jc w:val="both"/>
        <w:rPr/>
      </w:pPr>
      <w:r>
        <w:rPr/>
        <w:t xml:space="preserve">   </w:t>
      </w:r>
      <w:r>
        <w:rPr/>
        <w:t>-    čerpání k 31.8.200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e o návrzích na jmenování do vyšší hodnosti a vyznamen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e o akcích ústředí ČsO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práva o činnosti Revizní komise a Rozhodčí rad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jednocení ústro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ůzné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ěr.</w:t>
      </w:r>
    </w:p>
    <w:p>
      <w:pPr>
        <w:pStyle w:val="Normal"/>
        <w:rPr/>
      </w:pPr>
      <w:r>
        <w:rPr/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 projednal a schvaluje program jednání RV ČsOL dne 19. září 2009 a ukládá sekretariátu rozeslat členům RV ČsOL program a materiál do 5.9.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color w:val="FF0000"/>
        </w:rPr>
        <w:t xml:space="preserve">  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2 – 0 – 0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9)</w:t>
        <w:tab/>
      </w:r>
      <w:r>
        <w:rPr>
          <w:u w:val="single"/>
        </w:rPr>
        <w:t>Br. Jindřich SITTA</w:t>
      </w:r>
      <w:r>
        <w:rPr/>
        <w:t xml:space="preserve"> </w:t>
      </w:r>
      <w:r>
        <w:rPr>
          <w:bCs/>
          <w:iCs/>
        </w:rPr>
        <w:t>přivítal na jednání SO delegaci z klubu vojenské historie z Jekatěrinburgu, která je v Čechách na pozvání bratrů z jednoty Praha 8 a seznámil ji s možností vytvořit zahraniční jednoty ČsOL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ukládá tajemníkovi zaslat KVH stanovy předložené ČsOL a realizovat upoutávku na webových stránkách ČsOL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>
          <w:bCs/>
          <w:iCs/>
        </w:rPr>
        <w:t>ad 10)</w:t>
        <w:tab/>
      </w:r>
      <w:r>
        <w:rPr>
          <w:u w:val="single"/>
        </w:rPr>
        <w:t>Br. Jindřich SITTA</w:t>
      </w:r>
      <w:r>
        <w:rPr/>
        <w:t xml:space="preserve"> </w:t>
      </w:r>
      <w:r>
        <w:rPr>
          <w:bCs/>
          <w:iCs/>
        </w:rPr>
        <w:t>projednal s tiskovým mluvčím, tajemníkem a JUDr. Lenkovou stav plnění plánů Tiskové a publikační komis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ukládá tajemníkovi a tiskovému mluvčímu prověřit stav realizace plnění schválených úkolů TPK a informovat SO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ad11) Br. Jindřich SITTA</w:t>
      </w:r>
      <w:r>
        <w:rPr/>
        <w:t xml:space="preserve"> </w:t>
      </w:r>
      <w:r>
        <w:rPr>
          <w:bCs/>
          <w:iCs/>
        </w:rPr>
        <w:t>projednal s tiskovým mluvčím, tajemníkem a JUDr. Lenkovou stav webových stránek a jejich nedostatky.</w:t>
      </w:r>
    </w:p>
    <w:p>
      <w:pPr>
        <w:pStyle w:val="Normal"/>
        <w:ind w:left="720" w:hanging="72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 xml:space="preserve">SO ČsOL </w:t>
      </w:r>
      <w:r>
        <w:rPr>
          <w:b/>
          <w:bCs/>
          <w:i/>
          <w:iCs/>
        </w:rPr>
        <w:t>ukládá tajemníkovi sepsat zápis z tohoto projednání a předat úkoly jednotlivým zúčastněným</w:t>
      </w:r>
      <w:r>
        <w:rPr>
          <w:b/>
          <w:i/>
        </w:rPr>
        <w:t>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12.b)</w:t>
      </w:r>
      <w:r>
        <w:rPr>
          <w:u w:val="single"/>
        </w:rPr>
        <w:t xml:space="preserve"> Br. Milan MOJŽÍŠ </w:t>
      </w:r>
      <w:r>
        <w:rPr>
          <w:bCs/>
          <w:iCs/>
        </w:rPr>
        <w:t>předložil SO žádost br. Paličky o vyznamenání čínského vojenského přidělence při jeho odchodu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souhlasí s udělením pamětní medaile III.stupně a ukládá bratru předsedovi vyznamenání předat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rPr/>
      </w:pPr>
      <w:r>
        <w:rPr>
          <w:bCs/>
          <w:iCs/>
        </w:rPr>
        <w:t>Jednání bylo ukončeno v 21:50 hod.</w:t>
      </w:r>
    </w:p>
    <w:p>
      <w:pPr>
        <w:pStyle w:val="Normal"/>
        <w:jc w:val="right"/>
        <w:rPr/>
      </w:pPr>
      <w:r>
        <w:rPr/>
        <w:t>Zapsala: Nosková Dan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</w:rPr>
      <w:t>Zápis ze zasedání SO ČsOL dne 11.srpn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372"/>
        </w:tabs>
        <w:ind w:left="33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22T02:28:00Z</dcterms:created>
  <dc:creator>Administrator</dc:creator>
  <dc:description/>
  <cp:keywords/>
  <dc:language>en-US</dc:language>
  <cp:lastModifiedBy>ČsOL</cp:lastModifiedBy>
  <cp:lastPrinted>2009-10-29T08:11:00Z</cp:lastPrinted>
  <dcterms:modified xsi:type="dcterms:W3CDTF">2009-10-29T07:13:00Z</dcterms:modified>
  <cp:revision>8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3994334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Zápis z SO 28.7.</vt:lpwstr>
  </property>
  <property fmtid="{D5CDD505-2E9C-101B-9397-08002B2CF9AE}" pid="6" name="_PreviousAdHocReviewCycleID">
    <vt:r8>727166368</vt:r8>
  </property>
  <property fmtid="{D5CDD505-2E9C-101B-9397-08002B2CF9AE}" pid="7" name="_ReviewingToolsShownOnce">
    <vt:lpwstr/>
  </property>
</Properties>
</file>