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ne 10. únor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, br. Alexander BEER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Nepřítome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Tomáš SEDLÁČEK, br. Milan ŘEPKA, br. Milan MOJŽÍŠ, br. František GÁBOR,           br. Emil CIGÁNIK, br. Josef ČERMÁK, br. Jaromír MAREČEK, br. Jakub MATULÍ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hájení a uvítání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chválení program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ednání s předsedy komisí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Odkoupení literatury 1. a 2. odboj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št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ávrh na státní vyznamenání – tiskopi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říprava RV ČsOL dne 21.2.2009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776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pi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Pavel BUDINSKÝ</w:t>
      </w:r>
      <w:r>
        <w:rPr/>
        <w:t xml:space="preserve"> v 16:45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přítomnost hostů.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</w:rPr>
        <w:t xml:space="preserve">Hlasování: </w:t>
        <w:tab/>
        <w:t>3 – 0 – 0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5" w:hanging="705"/>
        <w:jc w:val="both"/>
        <w:rPr/>
      </w:pPr>
      <w:r>
        <w:rPr/>
        <w:t>ad 2)</w:t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schvaluje program jednání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3 – 0 – 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ad 3) </w:t>
        <w:tab/>
      </w:r>
      <w:r>
        <w:rPr>
          <w:u w:val="single"/>
        </w:rPr>
        <w:t>Br. Jindřich SITTA</w:t>
      </w:r>
      <w:r>
        <w:rPr/>
        <w:t xml:space="preserve"> dnes bylo zorganizováno neoficiální jednání s předsedy stálých komisí. Z celkového počtu 12 komisí na pozvání dorazilo 6 předsedů. Komise byly též vyzvány k předložení rozpočtu komise na rok 2009.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u w:val="single"/>
        </w:rPr>
        <w:t>Br. Jaromír MAREČEK</w:t>
      </w:r>
      <w:r>
        <w:rPr/>
        <w:t xml:space="preserve"> předložil rozpočet komise společně s úkoly, které by v tomto roce měly být splněny. Domnívá se však, že nečinnost některých z komisí byla způsobena především tím, že nebyly ke spolupráci vyzývány a nikdo je neúkoloval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u w:val="single"/>
        </w:rPr>
        <w:t>Br. Jindřich SITTA</w:t>
      </w:r>
      <w:r>
        <w:rPr/>
        <w:t xml:space="preserve"> informuje, že současnou problematiku v otázce zahraničních jednot by měla řešit Komise pro zahraniční spolupráci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u w:val="single"/>
        </w:rPr>
        <w:t>Br. Pavel BUDINSKÝ</w:t>
      </w:r>
      <w:r>
        <w:rPr/>
        <w:t xml:space="preserve"> konstatuje, že činnost této komise záměrně utlumoval z nedostatku finančních prostředků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u w:val="single"/>
        </w:rPr>
        <w:t>Br. Jindřich SITTA</w:t>
      </w:r>
      <w:r>
        <w:rPr/>
        <w:t xml:space="preserve"> shrnuje současný stav: ekonomická komise pro tento rok zvládla již zpracovat a připravit rozpočet a stejně tak dotace. Navíc nastolila kvalitnější úroveň účetnictví. Komise pro organizaci a řízení jednot se na činnosti ekonomické komise velmi podílela a přispěla k naplnění úkolů. Potřebovala by však posílit co se týče počtu členů. Komise pro vyznamenání velmi slušně přichystala podklady pro návrhy na jmenování do vyšších hodností a vyřizovala průběžně udělování vyznamenání ČsOL. Dále kladně hodnotí činnost komise pro řízení akcí a komise tiskové a publikační.</w:t>
      </w:r>
    </w:p>
    <w:p>
      <w:pPr>
        <w:pStyle w:val="Normal"/>
        <w:ind w:left="720" w:hanging="15"/>
        <w:jc w:val="both"/>
        <w:rPr/>
      </w:pPr>
      <w:r>
        <w:rPr>
          <w:u w:val="single"/>
        </w:rPr>
        <w:t>Br. Jakub MATULÍK</w:t>
      </w:r>
      <w:r>
        <w:rPr/>
        <w:t xml:space="preserve"> co se Historicko dokumentační komise týče, sešel se minulý týden s br. Beerem a br. Hofmanem. Seznámili ho se záměry a finančním požadavkem HDK. HDK by měla vyřešit otázku obsazení členů HDK. O tomto rozhodnutí bude okamžitě informovat SO ČsOL.</w:t>
      </w:r>
    </w:p>
    <w:p>
      <w:pPr>
        <w:pStyle w:val="Normal"/>
        <w:ind w:left="720" w:hanging="15"/>
        <w:jc w:val="both"/>
        <w:rPr/>
      </w:pPr>
      <w:r>
        <w:rPr>
          <w:u w:val="single"/>
        </w:rPr>
        <w:t>Br. Jindřich SITTA</w:t>
      </w:r>
      <w:r>
        <w:rPr/>
        <w:t xml:space="preserve"> předsedou komise pro správu majetku byl navržen br. Gábor, tento záměr by mělo schválit PRV ČsOL. Úkolem této komise bude zhodnotit stavebně technický stav hotelu a připravit návrh plánu oprav , dále připravit podklady pro jednání se stávajícím nájemcem v těchto otázkách. Rozhodčí rada a revizní komise budou referovat o své činnosti na jednání RV ČsOL. Obrací se na předsedy komisí, zda mají nějaké návrhy či požadavky.</w:t>
      </w:r>
    </w:p>
    <w:p>
      <w:pPr>
        <w:pStyle w:val="Normal"/>
        <w:ind w:left="720" w:hanging="15"/>
        <w:jc w:val="both"/>
        <w:rPr/>
      </w:pPr>
      <w:r>
        <w:rPr>
          <w:u w:val="single"/>
        </w:rPr>
        <w:t>Br. Jaromír MAREČEK</w:t>
      </w:r>
      <w:r>
        <w:rPr/>
        <w:t xml:space="preserve"> zda by sekretariát nemohl v členské evidenci najít člena – právníka, který by mu mohl v legislativní komisi pomoci.</w:t>
      </w:r>
    </w:p>
    <w:p>
      <w:pPr>
        <w:pStyle w:val="Normal"/>
        <w:ind w:left="720" w:hanging="15"/>
        <w:jc w:val="both"/>
        <w:rPr/>
      </w:pPr>
      <w:r>
        <w:rPr>
          <w:u w:val="single"/>
        </w:rPr>
        <w:t>Br. Emil CIGÁNIK</w:t>
      </w:r>
      <w:r>
        <w:rPr/>
        <w:t xml:space="preserve"> informuje, že jako předseda komise pro organizaci akcí bude přítomen na všech hlavních akcích ČsOL a proto bude moci být i kontaktní osobou pro případného dokumentaristu, který by měl zdokumentovat vytipované akce.</w:t>
      </w:r>
    </w:p>
    <w:p>
      <w:pPr>
        <w:pStyle w:val="Normal"/>
        <w:ind w:left="720" w:hanging="15"/>
        <w:jc w:val="both"/>
        <w:rPr/>
      </w:pPr>
      <w:r>
        <w:rPr>
          <w:u w:val="single"/>
        </w:rPr>
        <w:t>Br. Jindřich SITTA</w:t>
      </w:r>
      <w:r>
        <w:rPr/>
        <w:t xml:space="preserve"> navrhuje, aby se předsedové komisí se SO ČsOL scházeli 1x měsíčně např. vždy v úterý od 17:00 hod. Jako příští termín navrhuje úterý 17. března 2009 v 17:00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 xml:space="preserve">SO ČsOL schválil termín dalšího jednání s předsedy stálých komisí dne 17. března 2009 v 17:00 hod. 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 xml:space="preserve">3 – 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4)  </w:t>
        <w:tab/>
      </w:r>
      <w:r>
        <w:rPr>
          <w:u w:val="single"/>
        </w:rPr>
        <w:t>Br. Alexander BEER</w:t>
      </w:r>
      <w:r>
        <w:rPr/>
        <w:t xml:space="preserve"> žádá o nakoupení většího množství (cca 30-40 ks) následující literatur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zapadlých stopách českých vojáků – Z Julských Alp k Jadranu (390,- Kč/k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ník z doby válečné (400,- Kč/ks)</w:t>
      </w:r>
    </w:p>
    <w:p>
      <w:pPr>
        <w:pStyle w:val="Normal"/>
        <w:ind w:left="720" w:hanging="0"/>
        <w:jc w:val="both"/>
        <w:rPr/>
      </w:pPr>
      <w:r>
        <w:rPr/>
        <w:t xml:space="preserve">Br. Emil CIGÁNIK přidává se k této žádosti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níky 1. a 2. světové války - region Lanškroun.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ukládá br. Beerovi spojit se s autory knížek či distributory.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>Hlasování:</w:t>
        <w:tab/>
        <w:t xml:space="preserve">3 – 0 – 0 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schvaluje nakoupení 10 ks knih a) a 10 ks knih b)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/>
          <w:i/>
        </w:rPr>
        <w:tab/>
        <w:t>Hlasování:</w:t>
        <w:tab/>
        <w:t xml:space="preserve">2 – 1 – 0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5)</w:t>
        <w:tab/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Cs/>
          <w:iCs/>
        </w:rPr>
        <w:t xml:space="preserve">a) </w:t>
        <w:tab/>
      </w:r>
      <w:r>
        <w:rPr>
          <w:bCs/>
          <w:iCs/>
          <w:u w:val="single"/>
        </w:rPr>
        <w:t>Br. Jindřich SITTA</w:t>
      </w:r>
      <w:r>
        <w:rPr>
          <w:bCs/>
          <w:iCs/>
        </w:rPr>
        <w:t xml:space="preserve"> předkládá návrh Historicko dokumentační komise od br. Hofmana ve věci obnovení prezentace ČsOL ve výlohách hotelu Legie. Nájemce nás požádal o vyprázdnění výloh pro možnost umístění reklamy. Br. předseda se již pokusil s nájemcem jednat.  SO konstatuje , že současná výzdoba je zastaralá, poškozená a neodpovídá současným požadavkům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Usnesení:    </w:t>
        <w:tab/>
        <w:t xml:space="preserve">SO ČsOL ukládá Historicko dokumentační komisy doplnit předložené stanovisko o projekt a finanční rozpočet. </w:t>
      </w:r>
    </w:p>
    <w:p>
      <w:pPr>
        <w:pStyle w:val="Normal"/>
        <w:ind w:left="2160" w:hanging="3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istoricko dokumentační komise a Tisková a publikační komise zpracují konkurenční návrhy na využití výkladních skříní společně s finančním požadavkem  projektem do 10 dnů. SO ČsOL následně rozhodne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Hlasování:     </w:t>
        <w:tab/>
        <w:t xml:space="preserve">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</w:r>
      <w:r>
        <w:rPr>
          <w:u w:val="single"/>
        </w:rPr>
        <w:t>Br. Milan MOJŽÍŠ</w:t>
      </w:r>
      <w:r>
        <w:rPr/>
        <w:t xml:space="preserve"> informuje o požadavku jednot o poskytnutí záloh na akce, které byly zařazeny mezi schválené akce pro tento rok a které se uskuteční v měsíci únoru. Jedná se o jednotu Valtice (memoriál plk. Černoty a čs. parašutistů – 15.000,- Kč), jednotu Zlínského kraje (setkání příslušníků mírových operací -10.000,- Kč)         a jednotu Rokycany (ples – 25.000,- Kč).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schvaluje uvolnění záloh na jmenované akce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/>
          <w:i/>
        </w:rPr>
        <w:tab/>
        <w:t>Hlasování:</w:t>
        <w:tab/>
        <w:t xml:space="preserve">3 – 0 – 0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/>
        <w:t>ad 6)</w:t>
        <w:tab/>
      </w:r>
      <w:r>
        <w:rPr>
          <w:u w:val="single"/>
        </w:rPr>
        <w:t>Br. Jindřich SITTA</w:t>
      </w:r>
      <w:r>
        <w:rPr/>
        <w:t xml:space="preserve"> kontroluje plnění úkolu ve věci příprav jednání RV ČsOL dne 21. února 2009. Veškeré podklady již byly rozeslány ať již elektronicky či poštou. Vše by mělo být připraveno a zajištěno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>Usnesení:</w:t>
        <w:tab/>
        <w:t xml:space="preserve">SO ČsOL vzalo informaci na vědomí.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3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7) </w:t>
        <w:tab/>
      </w:r>
      <w:r>
        <w:rPr>
          <w:bCs/>
          <w:iCs/>
          <w:u w:val="single"/>
        </w:rPr>
        <w:t>Br. František GÁBOR</w:t>
      </w:r>
      <w:r>
        <w:rPr>
          <w:bCs/>
          <w:iCs/>
        </w:rPr>
        <w:t xml:space="preserve"> od senátora Jarmáře , kterého oslovil o pomoc s předložením státních vyznamenání k 28. říjnu 2009, dostal tiskopisy pro tyto návrhy, které by měly být předloženy do konce února.</w:t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ab/>
      </w:r>
      <w:r>
        <w:rPr>
          <w:bCs/>
          <w:iCs/>
          <w:u w:val="single"/>
        </w:rPr>
        <w:t>Br. Tomáš SEDLÁČEK</w:t>
      </w:r>
      <w:r>
        <w:rPr>
          <w:bCs/>
          <w:iCs/>
        </w:rPr>
        <w:t xml:space="preserve"> navrhuje in memoriam gen. Lišku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  <w:r>
        <w:rPr>
          <w:bCs/>
          <w:iCs/>
          <w:u w:val="single"/>
        </w:rPr>
        <w:t>Br. Josef ČERMÁK</w:t>
      </w:r>
      <w:r>
        <w:rPr>
          <w:bCs/>
          <w:iCs/>
        </w:rPr>
        <w:t xml:space="preserve"> navrhuje použít návrh jednoty na br. Klemeše, plk. v.v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Usnesení: </w:t>
        <w:tab/>
        <w:t xml:space="preserve">SO ČsOL rozhodl vydat stanovisko ke gen.- Liškovi Komisí pro vyznamenání a to do zasedání RV ČsOL.  </w:t>
      </w:r>
    </w:p>
    <w:p>
      <w:pPr>
        <w:pStyle w:val="Normal"/>
        <w:ind w:left="2127" w:hanging="1407"/>
        <w:jc w:val="both"/>
        <w:rPr/>
      </w:pPr>
      <w:r>
        <w:rPr>
          <w:b/>
          <w:bCs/>
          <w:i/>
          <w:iCs/>
        </w:rPr>
        <w:t>Hlasování:</w:t>
        <w:tab/>
        <w:t xml:space="preserve">3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>Jednání bylo ukončeno v 19:30 hod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/>
      </w:pPr>
      <w:r>
        <w:rPr/>
        <w:t>Zapsala: Motyčková J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Zápis ze zasedání SO ČsOL dne 10. únor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425"/>
        </w:tabs>
        <w:ind w:left="1425" w:hanging="705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7:00Z</dcterms:created>
  <dc:creator>Administrator</dc:creator>
  <dc:description/>
  <dc:language>en-US</dc:language>
  <cp:lastModifiedBy>Administrator</cp:lastModifiedBy>
  <cp:lastPrinted>2009-02-19T13:07:00Z</cp:lastPrinted>
  <dcterms:modified xsi:type="dcterms:W3CDTF">2009-02-19T12:07:00Z</dcterms:modified>
  <cp:revision>3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081599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zápisy</vt:lpwstr>
  </property>
  <property fmtid="{D5CDD505-2E9C-101B-9397-08002B2CF9AE}" pid="6" name="_PreviousAdHocReviewCycleID">
    <vt:r8>-418377810</vt:r8>
  </property>
  <property fmtid="{D5CDD505-2E9C-101B-9397-08002B2CF9AE}" pid="7" name="_ReviewingToolsShownOnce">
    <vt:lpwstr/>
  </property>
</Properties>
</file>