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ne 20. led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Nepřítome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Alexander BEER (neomluve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Milan ŘEPKA, br. Milan MOJŽÍŠ, br. Emil CIGÁNI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hájení a uvítání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Schválení programu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gram PRV ČsOL dne 3.2.2009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gram RV ČsOL dne 21.2.2009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itul „čestný předseda jednoty ČsOL“ – Ostrava 2, Opava, Žatec jih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rno 1 – fin. dotace na zakoupení pozemku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l. Boleslav – 70. výročí Okupace ČSR v r. 1939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imořádný sněm – prověření jednot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otaz z Lidic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Jednota ČsOL Praha 3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jekt „Legie 100“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opis ČSB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Různé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776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pi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Jindřich SITTA</w:t>
      </w:r>
      <w:r>
        <w:rPr/>
        <w:t xml:space="preserve"> v 16:4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</w:t>
        <w:tab/>
        <w:t>2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schvaluje doplněný program jednání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3)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hájení a uvítání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Schválení program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Plán činnosti ČsOL na rok 2009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Rozpočet ČsOL pro rok 2009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Mimořádný sněm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Systém doplnění S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 xml:space="preserve">Ekonomická informace: </w:t>
        <w:tab/>
        <w:t>a) dotace</w:t>
      </w:r>
    </w:p>
    <w:p>
      <w:pPr>
        <w:pStyle w:val="Normal"/>
        <w:ind w:left="3540" w:hanging="0"/>
        <w:jc w:val="both"/>
        <w:rPr/>
      </w:pPr>
      <w:r>
        <w:rPr>
          <w:bCs/>
          <w:iCs/>
        </w:rPr>
        <w:t>b) změna účetní firmy</w:t>
      </w:r>
    </w:p>
    <w:p>
      <w:pPr>
        <w:pStyle w:val="Normal"/>
        <w:ind w:left="3540" w:hanging="0"/>
        <w:jc w:val="both"/>
        <w:rPr>
          <w:bCs/>
          <w:iCs/>
        </w:rPr>
      </w:pPr>
      <w:r>
        <w:rPr>
          <w:bCs/>
          <w:iCs/>
        </w:rPr>
        <w:t>c) informace o jednání s nájemcem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Noví členové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Plán akcí s MO na rok 2010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Program RV ČsOL dne 21.2.2009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 xml:space="preserve">Jablonec nad Nisou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Návrhy na jmenování do vyšších hodností a vyznamenání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Vztah k ČSB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Kontrola plnění úkolů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Projekt integrace sociálně postižených členů do společnosti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Titul „čestný předseda jednoty“ – Ostrava 2, Opava a Žatec jih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Brno 1 – fin. dotace na zakoupení pozemk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Ml. Boleslav – 70. výročí Okupace ČSR v r. 1939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Různé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Závěr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 xml:space="preserve">SO ČsOL schvaluje navržený program PRV ČsOL dne 3.2.2009. 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4) </w:t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ájení a uvítání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Schválení program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án činnosti ČsOL na rok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čet ČsOL pro rok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mořádný sně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e o návrzích na jmenování do vyšší hodnosti a vyznamen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a plnění úkol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tah k ČSB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ůzné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ě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Usnesení: </w:t>
        <w:tab/>
        <w:t>SO ČsOL schvaluje navržený program RV ČsOL dne 21.2.2009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5)  </w:t>
        <w:tab/>
        <w:t>Žádost jednoty Ostrava 2, jednatele bc. Jiřího Ryšky, na udělení čestného titulu „čestný předseda jednoty“ pro dlouholetého, nyní již bývalého předsedu jednoty           br. Ing. Jana Pavlíčka.</w:t>
      </w:r>
    </w:p>
    <w:p>
      <w:pPr>
        <w:pStyle w:val="Normal"/>
        <w:ind w:left="720" w:hanging="720"/>
        <w:jc w:val="both"/>
        <w:rPr/>
      </w:pPr>
      <w:r>
        <w:rPr/>
        <w:tab/>
        <w:t xml:space="preserve">Výroční schůze valné hromady jednoty ČsOL v Opavě doporučuje přijetí Andreje Koby za čestného předsedu jednoty ČsOL v Opavě. 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/>
        <w:tab/>
        <w:t xml:space="preserve">Žádost jednoty ČsOL Žatec-jih, nového předsedy bc. Jana Hovorky, na udělení čestného titulu „čestný předseda jednoty“ za dlouholetou aktivní činnost pro ČsOL. 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/>
      </w:pPr>
      <w:r>
        <w:rPr>
          <w:b/>
          <w:i/>
        </w:rPr>
        <w:t>Usnesení:</w:t>
        <w:tab/>
        <w:t xml:space="preserve">SO ČsOL ukládá předložit tyto žádosti na nejbližší jednání PRV ČsOL s doporučujícím stanoviskem k jednotě Ostrava 2 a Žatec jih.                   U jednoty Opava pouze v případě doložení zápisu z valné hromady.  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/>
          <w:i/>
        </w:rPr>
        <w:tab/>
        <w:t>Hlasování:</w:t>
        <w:tab/>
        <w:t xml:space="preserve">2 – 0 – 0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6)</w:t>
        <w:tab/>
        <w:t xml:space="preserve">Jednota ČsOL Brno 1 žádá o finanční dotaci na zakoupení pozemku pro pomník        E. Beneše. Navrhují zakoupit malou parcelu v historickém centru, kde by bylo možné pomník umístit, aby jeho realizace nebyla dále zdržována. Odhadovaná částka                  na zakoupení pozemku je cca 60.000,- Kč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>SO ČsOL ukládá předložit žádost tuto žádost PRV ČsOL na jeho nejbližším jednání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Hlasování:     </w:t>
        <w:tab/>
        <w:t xml:space="preserve">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>ad 7)</w:t>
        <w:tab/>
        <w:t xml:space="preserve">Jednota Ml. Boleslav pořádá každý rok vzpomínku na březnové události roku 1939. Letos se uskuteční 70. výročí Okupace ČSR, které se uskuteční v neděli 15. března 2009 od 15:00 hod v Mladé Boleslavi. Akce je zařazena v akcích ČsOL                       s Ministerstvem obrany, proto žádají o pomoc při jejím zajištění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>Usnesení:</w:t>
        <w:tab/>
        <w:t xml:space="preserve">SO ČsOL ukládá předložit tuto žádost na nejbližší jednání PRV ČsOL. Tato akce je zařazena do hlavního plánu akcí ČsOL v roce 2009 a byla vyžádána dopisem součinnost s Ministerstvem obrany.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8) </w:t>
        <w:tab/>
      </w:r>
      <w:r>
        <w:rPr>
          <w:bCs/>
          <w:iCs/>
          <w:u w:val="single"/>
        </w:rPr>
        <w:t>Br. František GÁBOR</w:t>
      </w:r>
      <w:r>
        <w:rPr>
          <w:bCs/>
          <w:iCs/>
        </w:rPr>
        <w:t xml:space="preserve"> předkládá vypracovaný dopis s dotazníkem k žádosti jednoty o svolání mimořádného sněmu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schvaluje tento materiál a ukládá jej daným jednotám rozeslat. 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>
          <w:bCs/>
          <w:iCs/>
        </w:rPr>
        <w:t>ad 9)</w:t>
        <w:tab/>
        <w:t>Oslovil nás pan JUDr Milouš Červencl, ředitel PL, s žádostí o spolupráci při organizování pietní vzpomínky v Ležákách, která proběhne dne 21. června 2009 v 10:00 hod. Byli bychom uvedeni na všech zvacích tiskovinách, tiskových zprávách atd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ukládá odpovědět dopisem, že tuto spolupráci vítáme a rádi ji přijímáme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TextBody"/>
        <w:ind w:left="720" w:hanging="72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ind w:left="720" w:hanging="72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10)</w:t>
        <w:tab/>
        <w:t xml:space="preserve"> Předseda jednoty ČsOL Praha 3 již několikrát informoval ústředí, že již dále nemůže vykonávat funkci předsedy. Jednota nyní nefunguje a je nečinná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/>
      </w:pPr>
      <w:r>
        <w:rPr>
          <w:b/>
          <w:i/>
        </w:rPr>
        <w:t>Usnesení:</w:t>
        <w:tab/>
        <w:t xml:space="preserve">SO ČsOL ukládá předat záležitost Komisi pro organizaci a řízení jednot, aby oživila jednotu ČsOL Praha 3.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>Hlasování:</w:t>
        <w:tab/>
        <w:t>2 – 0  – 0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11)</w:t>
        <w:tab/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podal informaci o rodícím se projektu „Legie 100“, jehož iniciátorem je MO. Dne 16.ledna 2009 proběhlo úvodní jednání komise pod vedením NMO Františka Padělka. V komisi byli zastoupeny vybrané sekce a odbory MO a GŠ. Ze složek mimo MO byla přizvána ke spoluprácí zatím pouze ČsOL. Jedná se o rozsáhlý projekt zasahující řadu oblastí .Zápis z jednání bude zaslán na ústředí ČsOL </w:t>
      </w:r>
    </w:p>
    <w:p>
      <w:pPr>
        <w:pStyle w:val="Normal"/>
        <w:ind w:left="720" w:hanging="720"/>
        <w:jc w:val="both"/>
        <w:rPr>
          <w:bCs/>
          <w:iCs/>
          <w:color w:val="FF0000"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/>
      </w:pPr>
      <w:r>
        <w:rPr>
          <w:b/>
          <w:i/>
        </w:rPr>
        <w:t>Usnesení:</w:t>
        <w:tab/>
        <w:t xml:space="preserve">SO ČsOL vzal informaci na vědomí.  </w:t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  <w:u w:val="single"/>
        </w:rPr>
      </w:pPr>
      <w:r>
        <w:rPr>
          <w:bCs/>
          <w:iCs/>
        </w:rPr>
        <w:t>ad 12)</w:t>
        <w:tab/>
      </w:r>
      <w:r>
        <w:rPr>
          <w:bCs/>
          <w:iCs/>
          <w:u w:val="single"/>
        </w:rPr>
        <w:t>Br. Pavel BUDINSKÝ</w:t>
      </w:r>
      <w:r>
        <w:rPr>
          <w:bCs/>
          <w:iCs/>
        </w:rPr>
        <w:t xml:space="preserve"> navrhl vyzvat vedení ČSBS ke spolupráci v poskytování sociálně zdravotní podpory společným členům a požádat případně o osobní setkání a ustanovení společné komise. Při této příležitosti navrhl znění dopisu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schválilo znění a odeslání  dopisu. A ukládá sekretariátu cestou tiskové a publikační komise informaci zveřejnit na webu ČsOL</w:t>
      </w:r>
    </w:p>
    <w:p>
      <w:pPr>
        <w:pStyle w:val="TextBody"/>
        <w:ind w:firstLine="708"/>
        <w:rPr>
          <w:bCs/>
          <w:iCs/>
        </w:rPr>
      </w:pPr>
      <w:r>
        <w:rPr>
          <w:b/>
          <w:i/>
        </w:rPr>
        <w:t xml:space="preserve">Hlasování: </w:t>
        <w:tab/>
        <w:t>2 – 0 – 0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ind w:left="720" w:hanging="720"/>
        <w:rPr>
          <w:bCs/>
          <w:iCs/>
          <w:u w:val="single"/>
        </w:rPr>
      </w:pPr>
      <w:r>
        <w:rPr>
          <w:bCs/>
          <w:iCs/>
        </w:rPr>
        <w:t>ad 13)</w:t>
        <w:tab/>
      </w: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informoval o odhalení sochy Štefánka v Bratislavě, které se uskuteční v tomto roce. Měli bychom podchytit účast ČsOL. V plánu měla tuto akci v letošním roce jednota Mladá Boleslav. O dalším průběhu bude průběžně informovat.</w:t>
      </w:r>
    </w:p>
    <w:p>
      <w:pPr>
        <w:pStyle w:val="TextBody"/>
        <w:ind w:left="720" w:hanging="72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o informaci na vědomí.</w:t>
      </w:r>
    </w:p>
    <w:p>
      <w:pPr>
        <w:pStyle w:val="TextBody"/>
        <w:ind w:firstLine="708"/>
        <w:rPr>
          <w:bCs/>
          <w:iCs/>
        </w:rPr>
      </w:pPr>
      <w:r>
        <w:rPr>
          <w:b/>
          <w:i/>
        </w:rPr>
        <w:t xml:space="preserve">Hlasování: </w:t>
        <w:tab/>
        <w:t>2 – 0 – 0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>ad 14)</w:t>
        <w:tab/>
        <w:t>Jednání bylo ukončeno v 19:25 hod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/>
      </w:pPr>
      <w:r>
        <w:rPr/>
        <w:t>Zapsala: Motyčková J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Zápis ze zasedání SO ČsOL dne 20. led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425"/>
        </w:tabs>
        <w:ind w:left="142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17:00Z</dcterms:created>
  <dc:creator>Administrator</dc:creator>
  <dc:description/>
  <dc:language>en-US</dc:language>
  <cp:lastModifiedBy>Administrator</cp:lastModifiedBy>
  <cp:lastPrinted>2009-01-21T10:04:00Z</cp:lastPrinted>
  <dcterms:modified xsi:type="dcterms:W3CDTF">2009-01-22T07:17:00Z</dcterms:modified>
  <cp:revision>2</cp:revision>
  <dc:subject/>
  <dc:title>JEDNÁNÍ REPUBLIKOVÉHO VÝBORU </dc:title>
</cp:coreProperties>
</file>