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775" cy="1266825"/>
            <wp:effectExtent l="0" t="0" r="0" b="0"/>
            <wp:wrapTight wrapText="bothSides">
              <wp:wrapPolygon edited="0">
                <wp:start x="-235" y="0"/>
                <wp:lineTo x="-235" y="21436"/>
                <wp:lineTo x="21600" y="21436"/>
                <wp:lineTo x="21600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mallCaps/>
          <w:sz w:val="52"/>
          <w:szCs w:val="52"/>
        </w:rPr>
        <w:t xml:space="preserve"> </w:t>
      </w:r>
      <w:r>
        <w:rPr>
          <w:rFonts w:cs="Book Antiqua" w:ascii="Book Antiqua" w:hAnsi="Book Antiqua"/>
          <w:bCs/>
          <w:iCs/>
          <w:smallCaps/>
          <w:sz w:val="52"/>
          <w:szCs w:val="52"/>
        </w:rPr>
        <w:t>Československá obec legionářská</w:t>
      </w:r>
    </w:p>
    <w:p>
      <w:pPr>
        <w:pStyle w:val="Heading1"/>
        <w:rPr/>
      </w:pPr>
      <w:r>
        <w:rPr/>
        <w:t>Hotel Legie, Sokolská 33,  120 00  Praha 2</w:t>
      </w:r>
    </w:p>
    <w:p>
      <w:pPr>
        <w:pStyle w:val="Heading2"/>
        <w:rPr/>
      </w:pPr>
      <w:r>
        <w:rPr/>
        <w:t>tel. 224  266  241 - 224  266  235 -  fax  224 266  27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Zkltextcentr12"/>
        <w:tabs>
          <w:tab w:val="clear" w:pos="0"/>
          <w:tab w:val="clear" w:pos="284"/>
          <w:tab w:val="clear" w:pos="1701"/>
        </w:tabs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 xml:space="preserve">Zápis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ze zasedání Statutárního orgánu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u w:val="single"/>
        </w:rPr>
        <w:t>dne 2.3.2010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Přítomen:</w:t>
      </w:r>
    </w:p>
    <w:p>
      <w:pPr>
        <w:pStyle w:val="Normal"/>
        <w:rPr/>
      </w:pPr>
      <w:r>
        <w:rPr>
          <w:rFonts w:cs="Book Antiqua" w:ascii="Book Antiqua" w:hAnsi="Book Antiqua"/>
        </w:rPr>
        <w:t>Br. Pavel BUDINSKÝ, br. Jindřich SITTA, br. Emil CIGÁNIK, br. František GÁB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Omluven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. Alexander BEER, br. Milan MOJŽÍŠ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osté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l. Simona HOUHOVÁ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Program: 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hájení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válení hostů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hválení programu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konomická situace – a) čerpání rozpočtu 2009, 2010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Book Antiqua" w:ascii="Book Antiqua" w:hAnsi="Book Antiqua"/>
        </w:rPr>
        <w:t>b) stav účtu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Book Antiqua" w:ascii="Book Antiqua" w:hAnsi="Book Antiqua"/>
        </w:rPr>
        <w:t>c) schválení faktur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hválení programu na poradu předsedů jednot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dace ČsOL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ávrh programu zasedání PRV 9.3.2010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šta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ůzné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ávěr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1) Jednání zahájil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v 17:30 hod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2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ožádal o schválení hosta-zapisovatelky sl. Houhové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schvaluje zapisovatelku sl. Houhovou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3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ečetl předložený program o požádal o jeho schválení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navrhl pro nepřítomnost tajemníka a ekonoma odložit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projednání bodu 4a, 4b na příští zasedání SO. 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po projednání a doplnění schvaluje předložený program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4c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požádal o schválení proplacení faktury za zpracování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mezd a účetnictví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schvaluje proplacení předložené faktury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b/>
          <w:bCs/>
          <w:i/>
          <w:iCs/>
        </w:rPr>
        <w:t>Hlasování: 2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5) </w:t>
      </w:r>
      <w:r>
        <w:rPr>
          <w:rFonts w:cs="Book Antiqua" w:ascii="Book Antiqua" w:hAnsi="Book Antiqua"/>
          <w:u w:val="single"/>
        </w:rPr>
        <w:t>Br. František GÁBOR</w:t>
      </w:r>
      <w:r>
        <w:rPr>
          <w:rFonts w:cs="Book Antiqua" w:ascii="Book Antiqua" w:hAnsi="Book Antiqua"/>
        </w:rPr>
        <w:t xml:space="preserve"> přednesl SO návrh programu pro poradu předsedů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jednot, která se koná dne 20.3.2010. 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schvaluje předložený návrh programu na poradu předsedů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b/>
          <w:bCs/>
          <w:i/>
          <w:iCs/>
        </w:rPr>
        <w:t>Hlasování: 2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6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na žádost br. Beera seznámil SO se současnou situací kole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Nadačního fondu s tím, že se mu nepodařilo uskutečnit jednání s br. Sornasem,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který je neustále časově zaneprázdněn. Dále řešil problematiku podpisového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práva s br. Hofmanem, který však tvrdí, že co se týče Nadačního fondu, tak za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poslední léta nikdy nic nepodepisoval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zopakoval již jednou zmíněný názor, že by ČsOL měl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vytvořit nový fungující a čistý Nadační fond s tím, že by však pokračoval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v očištění tohoto původního, který nese její jmén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 Antiqua" w:ascii="Book Antiqua" w:hAnsi="Book Antiqua"/>
          <w:b/>
          <w:bCs/>
          <w:i/>
          <w:iCs/>
        </w:rPr>
        <w:t>Usnesení: SO ČsOL vyslechl informaci br. Cigánika a vzhledem ke kompetenc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ukládá br. Beerovi předložit návrh řešení problematiky Nadačního fond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na nejbližším jednání PRV ČsOL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 Antiqua" w:ascii="Book Antiqua" w:hAnsi="Book Antiqua"/>
        </w:rPr>
        <w:t xml:space="preserve">ad 7) </w:t>
      </w:r>
      <w:r>
        <w:rPr>
          <w:rFonts w:cs="Book Antiqua" w:ascii="Book Antiqua" w:hAnsi="Book Antiqua"/>
          <w:u w:val="single"/>
        </w:rPr>
        <w:t>Br. František GÁBOR</w:t>
      </w:r>
      <w:r>
        <w:rPr>
          <w:rFonts w:cs="Book Antiqua" w:ascii="Book Antiqua" w:hAnsi="Book Antiqua"/>
        </w:rPr>
        <w:t xml:space="preserve"> předložil SO návrh programu na zasedání PRV ČsOL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požádal o doplnění bodu – schválení udělení pamětní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medailí. </w:t>
        <w:tab/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po projednání a doplnění schvaluje předložený program n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zasedání PRV a ukládá sekretariátu rozeslat potřebné materiály pro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jednání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2-0-0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 8) Br. Emil CIGÁNIK přečetl odpovědi od prezidenta ČR a předsedy vlády ČR na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otevřený dopis se stanoviskem k rozhodnutí zastupitelstva města Brna o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odstranění symboliky Rudé armády z pomníku padlým za 2. světové války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v Brně-Králově Poli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na vědomí a ukládá tiskovému tajemníka obě odpovědi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uveřejnit na webových stránkách ČsOL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2-0-0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9a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informoval SO o průběhu podpisu Dohody se Slovenským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svazem protifašistických bojovníků a jeho nápadu uskutečnit podpis této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dohody na Valtickém zámku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bere informaci br. Cigánika na vědomí. 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 xml:space="preserve">b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seznámil SO s tím, že brzy obdržíme návrhy na udělení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pamětních medailí ČsOL od českého velvyslance na Slovensku pro Ministra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obrany SR a státního tajemníka SR.   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bere informaci br. Cigánika na vědomí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2-0-0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ání bylo ukončeno 19:15 hod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psala Simona HOUHOVÁ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9" w:leader="none"/>
      </w:tabs>
      <w:jc w:val="center"/>
      <w:outlineLvl w:val="0"/>
    </w:pPr>
    <w:rPr>
      <w:rFonts w:ascii="Book Antiqua" w:hAnsi="Book Antiqua" w:cs="Book Antiqua"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Cs/>
      <w:i/>
      <w:iCs/>
      <w:small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u w:val="single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Monotype Corsiva" w:hAnsi="Monotype Corsiva" w:cs="Monotype Corsiv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34:00Z</dcterms:created>
  <dc:creator>ČsOL</dc:creator>
  <dc:description/>
  <dc:language>en-US</dc:language>
  <cp:lastModifiedBy>Administrator</cp:lastModifiedBy>
  <cp:lastPrinted>2010-03-02T17:09:00Z</cp:lastPrinted>
  <dcterms:modified xsi:type="dcterms:W3CDTF">2010-03-05T14:05:00Z</dcterms:modified>
  <cp:revision>37</cp:revision>
  <dc:subject/>
  <dc:title> ČESKOSLOVENSKÁ OBEC LEGIONÁŘSKÁ</dc:title>
</cp:coreProperties>
</file>