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rFonts w:ascii="Book Antiqua" w:hAnsi="Book Antiqua" w:cs="Book Antiqua"/>
          <w:bCs/>
          <w:iCs/>
          <w:smallCaps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775" cy="1266825"/>
            <wp:effectExtent l="0" t="0" r="0" b="0"/>
            <wp:wrapTight wrapText="bothSides">
              <wp:wrapPolygon edited="0">
                <wp:start x="-235" y="0"/>
                <wp:lineTo x="-235" y="21436"/>
                <wp:lineTo x="21600" y="21436"/>
                <wp:lineTo x="21600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Cs/>
          <w:iCs/>
          <w:smallCaps/>
          <w:sz w:val="52"/>
          <w:szCs w:val="52"/>
        </w:rPr>
        <w:t>Československá obec     legionářsk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rFonts w:ascii="Book Antiqua" w:hAnsi="Book Antiqua" w:cs="Book Antiqua"/>
          <w:bCs/>
          <w:i/>
          <w:i/>
          <w:iCs/>
          <w:smallCaps/>
          <w:sz w:val="32"/>
          <w:szCs w:val="32"/>
        </w:rPr>
      </w:pPr>
      <w:r>
        <w:rPr>
          <w:rFonts w:cs="Book Antiqua" w:ascii="Book Antiqua" w:hAnsi="Book Antiqua"/>
          <w:bCs/>
          <w:i/>
          <w:iCs/>
          <w:smallCaps/>
          <w:sz w:val="32"/>
          <w:szCs w:val="32"/>
        </w:rPr>
        <w:t>Hotel Legie, Sokolská 33,  120 00  Praha 2</w:t>
      </w:r>
    </w:p>
    <w:p>
      <w:pPr>
        <w:pStyle w:val="Heading2"/>
        <w:rPr/>
      </w:pPr>
      <w:r>
        <w:rPr/>
        <w:t>tel. 224  266  241 - 224  266  235 -  fax  224 266  27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 xml:space="preserve">Zápis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rPr>
          <w:rFonts w:ascii="Book Antiqua" w:hAnsi="Book Antiqua" w:cs="Book Antiqua"/>
          <w:b/>
          <w:b/>
          <w:bCs/>
          <w:szCs w:val="24"/>
          <w:u w:val="single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ze zasedání Statutárního orgánu ČsOL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szCs w:val="24"/>
          <w:u w:val="single"/>
        </w:rPr>
        <w:t>dne 26.1. 201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Účast: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br. Pavel BUDINSKÝ, br. Jindřich SITTA, br. Milan MOJŽÍŠ, br. Emil CIGÁNIK, br. František GÁBOR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Omluven: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br. Alexander BEER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Hosté: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br. Tomáš SEDLÁČEK, br. Milan ŘEPKA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 xml:space="preserve">Program: </w:t>
      </w:r>
    </w:p>
    <w:p>
      <w:pPr>
        <w:pStyle w:val="Zkltextcentr12"/>
        <w:numPr>
          <w:ilvl w:val="0"/>
          <w:numId w:val="3"/>
        </w:numPr>
        <w:tabs>
          <w:tab w:val="clear" w:pos="0"/>
          <w:tab w:val="clear" w:pos="284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hájení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schválení hostů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schválení programu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schválení programu zasedání PRV a RV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rojednání proplacení věnců jednot Litoměřice a Přerov za rok 2009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ekonomická situace: a) čerpání rozpočtu 2009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szCs w:val="24"/>
        </w:rPr>
        <w:t xml:space="preserve">                                           </w:t>
      </w:r>
      <w:r>
        <w:rPr>
          <w:rFonts w:cs="Book Antiqua" w:ascii="Book Antiqua" w:hAnsi="Book Antiqua"/>
          <w:szCs w:val="24"/>
        </w:rPr>
        <w:t xml:space="preserve">b) stav účtu  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                               </w:t>
      </w:r>
      <w:r>
        <w:rPr>
          <w:rFonts w:cs="Book Antiqua" w:ascii="Book Antiqua" w:hAnsi="Book Antiqua"/>
          <w:szCs w:val="24"/>
        </w:rPr>
        <w:t>c) schválení faktur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lán činnosti ČsOL 2010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rozpočet ČsOL 2010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schválení termínů zasedání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doplnění Nadačního fondu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noví členové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smlouva o vzájemné spolupráci mezi ČsOL a SZPB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rojekt “Návrat veteránů do práce“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rojekt Péče o válečné veterány“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socha Beneše – Brno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likvidace pietního místa, Praha 11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obnovení činnosti ČsOL na Slovensku, určení odpovědnosti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 xml:space="preserve">rozhodnutí městské rady v Brně o odstranění srpu a kladiva z pomníku Rudé armády v Brně – Králově Poli 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an Čermák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pošta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různé</w:t>
      </w:r>
    </w:p>
    <w:p>
      <w:pPr>
        <w:pStyle w:val="Zkltextcentr12"/>
        <w:numPr>
          <w:ilvl w:val="0"/>
          <w:numId w:val="2"/>
        </w:numPr>
        <w:tabs>
          <w:tab w:val="clear" w:pos="0"/>
          <w:tab w:val="clear" w:pos="284"/>
          <w:tab w:val="left" w:pos="1701" w:leader="none"/>
        </w:tabs>
        <w:jc w:val="left"/>
        <w:rPr>
          <w:szCs w:val="24"/>
        </w:rPr>
      </w:pPr>
      <w:r>
        <w:rPr>
          <w:rFonts w:cs="Book Antiqua" w:ascii="Book Antiqua" w:hAnsi="Book Antiqua"/>
          <w:szCs w:val="24"/>
        </w:rPr>
        <w:t>závěr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1) Jednání zahájil </w:t>
      </w:r>
      <w:r>
        <w:rPr>
          <w:rFonts w:cs="Book Antiqua" w:ascii="Book Antiqua" w:hAnsi="Book Antiqua"/>
          <w:szCs w:val="24"/>
          <w:u w:val="single"/>
        </w:rPr>
        <w:t>br. Pavel BUDINSKÝ</w:t>
      </w:r>
      <w:r>
        <w:rPr>
          <w:rFonts w:cs="Book Antiqua" w:ascii="Book Antiqua" w:hAnsi="Book Antiqua"/>
          <w:szCs w:val="24"/>
        </w:rPr>
        <w:t xml:space="preserve"> v 16:00 hod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2) </w:t>
      </w:r>
      <w:r>
        <w:rPr>
          <w:rFonts w:cs="Book Antiqua" w:ascii="Book Antiqua" w:hAnsi="Book Antiqua"/>
          <w:szCs w:val="24"/>
          <w:u w:val="single"/>
        </w:rPr>
        <w:t>Br. Pavel BUDINSKÝ</w:t>
      </w:r>
      <w:r>
        <w:rPr>
          <w:rFonts w:cs="Book Antiqua" w:ascii="Book Antiqua" w:hAnsi="Book Antiqua"/>
          <w:szCs w:val="24"/>
        </w:rPr>
        <w:t xml:space="preserve"> přivítal všechny přítomné a požádal o schválení hostů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schvaluje přítomnost hostů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Hlasování: 2-0-0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3) </w:t>
      </w:r>
      <w:r>
        <w:rPr>
          <w:rFonts w:cs="Book Antiqua" w:ascii="Book Antiqua" w:hAnsi="Book Antiqua"/>
          <w:szCs w:val="24"/>
          <w:u w:val="single"/>
        </w:rPr>
        <w:t>Br. Pavel BUDINSKÝ</w:t>
      </w:r>
      <w:r>
        <w:rPr>
          <w:rFonts w:cs="Book Antiqua" w:ascii="Book Antiqua" w:hAnsi="Book Antiqua"/>
          <w:szCs w:val="24"/>
        </w:rPr>
        <w:t xml:space="preserve"> požádal o schválení připraveného programu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  <w:u w:val="single"/>
        </w:rPr>
        <w:t>Br. Emil CIGÁNIK</w:t>
      </w:r>
      <w:r>
        <w:rPr>
          <w:rFonts w:cs="Book Antiqua" w:ascii="Book Antiqua" w:hAnsi="Book Antiqua"/>
          <w:szCs w:val="24"/>
        </w:rPr>
        <w:t xml:space="preserve"> požádal zařadit jako bod programu jmenování do vyšších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</w:rPr>
        <w:t xml:space="preserve">vojenských hodností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navrhl tento bod zařadit místo původního bodu č. 1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</w:rPr>
        <w:t>(doplnění Nadačního fondu), který měl předkládat br. Beer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Usnesení: SO ČsOL schvaluje upravený program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  <w:r>
        <w:rPr>
          <w:rFonts w:cs="Book Antiqua" w:ascii="Book Antiqua" w:hAnsi="Book Antiqua"/>
          <w:szCs w:val="24"/>
        </w:rPr>
        <w:t xml:space="preserve">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4) </w:t>
      </w:r>
      <w:r>
        <w:rPr>
          <w:rFonts w:cs="Book Antiqua" w:ascii="Book Antiqua" w:hAnsi="Book Antiqua"/>
          <w:szCs w:val="24"/>
          <w:u w:val="single"/>
        </w:rPr>
        <w:t xml:space="preserve">Br. František GÁBOR </w:t>
      </w:r>
      <w:r>
        <w:rPr>
          <w:rFonts w:cs="Book Antiqua" w:ascii="Book Antiqua" w:hAnsi="Book Antiqua"/>
          <w:szCs w:val="24"/>
        </w:rPr>
        <w:t>předložil SO návrhy programů na nejbližší zasedání PRV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</w:rPr>
        <w:t xml:space="preserve">a RV ČsOL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schvaluje předložené návrhy programů pro nejbližší zasedán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PRV a RV, a ukládá je zpracovat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  <w:r>
        <w:rPr>
          <w:rFonts w:cs="Book Antiqua" w:ascii="Book Antiqua" w:hAnsi="Book Antiqua"/>
          <w:szCs w:val="24"/>
        </w:rPr>
        <w:t xml:space="preserve">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d 5)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informoval SO, že po termínu uzavření plateb dotací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za rok 2009 ( 18.12.2009) a po ukončení financování roku 2009 dodala jednota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Litoměřice (4.ledna 2010 doručil bratr. předseda Kuchyňka) ekonomovi ČsOL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pokladní doklady na nákup věnců ve výši 4 390 Kč. Podotkl, že v dokladech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jsou paragony s květnovými a říjnovými daty, přitom  na setkání předsedů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v listopadu 2009 byli všichni předsedové upozorněni, na nutnost uzavřít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vyúčtování do poloviny prosince 2009. Z datace paragonů je zřejmé, že s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jednalo o opomenutí jednoty a předseda jednoty je navíc i předsedou rozhodčí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rady, který jezdí na zasedání orgánů do Prahy , takže mohl kdykoliv doklady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přivézt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informaci na vědomí a ukládá ji předložit na jednání PRV,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přičemž z výše uvedených důvodů nedoporučuje proplacení nákladů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jednotě Litoměřice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Hlasování: 2-0-0 </w:t>
      </w:r>
      <w:r>
        <w:rPr>
          <w:rFonts w:cs="Book Antiqua" w:ascii="Book Antiqua" w:hAnsi="Book Antiqua"/>
          <w:szCs w:val="24"/>
        </w:rPr>
        <w:t xml:space="preserve">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dále informoval, že se v prosinci 2009 obrátil na vedení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ČsOL bratr předseda Čoček z jednoty Přerov se stížností, že po dobu 2 let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nedostala tato jednota  dotace na věnce z ústředí ČsOL. Po provedené kontrol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bylo zjištěno, že jednota v roce 2008 nedodala v řádném termínu plán práce a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rozpočet na rok 2008(z důvodu úmrtí starého a ustanovení nového předsedy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a ekonom ČsOL paragony v hodnotě 5 5874 Kč neproplatil, ale zaúčtoval do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vlastních nákladů jednoty. V roce 2009 předala jednota doklady v částce 5 449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a chybělo jí z důvodu nemoci doúčtování nákladů za poslední čtvrtletí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2009, kdy jim  vážně onemocněla pokladní a v nemocnici nemohla provést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doúčtování. Chybějící finance za rok 2008 a 2009 brání činnosti jednoty a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členská schůze se usnesla, že v případě nezaslání financí budou nuceni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ukončit činnost a jednotu rozpustit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ji předložit na PRV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s doporučením poskytnout jednotě ČsOL Přerov finanční dotaci ve výši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</w:rPr>
        <w:t xml:space="preserve">skutečných nákladů za věnce za rok 2008 a 2009 (maximálně do 15 000,-Kč).  </w:t>
      </w:r>
    </w:p>
    <w:p>
      <w:pPr>
        <w:pStyle w:val="Heading3"/>
        <w:rPr/>
      </w:pPr>
      <w:r>
        <w:rPr/>
        <w:t>Hlasování: 2-0-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eastAsia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6) a) </w:t>
      </w:r>
      <w:r>
        <w:rPr>
          <w:rFonts w:cs="Book Antiqua" w:ascii="Book Antiqua" w:hAnsi="Book Antiqua"/>
          <w:szCs w:val="24"/>
          <w:u w:val="single"/>
        </w:rPr>
        <w:t>Br. Milan MOJŽÍŠ</w:t>
      </w:r>
      <w:r>
        <w:rPr>
          <w:rFonts w:cs="Book Antiqua" w:ascii="Book Antiqua" w:hAnsi="Book Antiqua"/>
          <w:szCs w:val="24"/>
        </w:rPr>
        <w:t xml:space="preserve"> předložil SO tabulku čerpání rozpočtu 2009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informaci o čerpání rozpočtu 2009 na vědomí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</w:t>
      </w:r>
      <w:r>
        <w:rPr>
          <w:rFonts w:cs="Book Antiqua" w:ascii="Book Antiqua" w:hAnsi="Book Antiqua"/>
          <w:szCs w:val="24"/>
        </w:rPr>
        <w:t xml:space="preserve">b) </w:t>
      </w:r>
      <w:r>
        <w:rPr>
          <w:rFonts w:cs="Book Antiqua" w:ascii="Book Antiqua" w:hAnsi="Book Antiqua"/>
          <w:szCs w:val="24"/>
          <w:u w:val="single"/>
        </w:rPr>
        <w:t>Br. Milan MOJŽÍŠ</w:t>
      </w:r>
      <w:r>
        <w:rPr>
          <w:rFonts w:cs="Book Antiqua" w:ascii="Book Antiqua" w:hAnsi="Book Antiqua"/>
          <w:szCs w:val="24"/>
        </w:rPr>
        <w:t xml:space="preserve"> předložil SO stav účtu k 26.1.2010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oznámil, že má ve čtvrtek 28.1.2010 schůzku s právníkem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</w:t>
      </w:r>
      <w:r>
        <w:rPr>
          <w:rFonts w:cs="Book Antiqua" w:ascii="Book Antiqua" w:hAnsi="Book Antiqua"/>
          <w:szCs w:val="24"/>
        </w:rPr>
        <w:t>firmy Straimar panem Marešem, aby vysvětlil vzniklou situaci. Je nutné řešit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</w:t>
      </w:r>
      <w:r>
        <w:rPr>
          <w:rFonts w:cs="Book Antiqua" w:ascii="Book Antiqua" w:hAnsi="Book Antiqua"/>
          <w:szCs w:val="24"/>
        </w:rPr>
        <w:t>finanční otázku pro rok 2010 a otázku ochrany majetku ČsOL. Dále j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</w:t>
      </w:r>
      <w:r>
        <w:rPr>
          <w:rFonts w:cs="Book Antiqua" w:ascii="Book Antiqua" w:hAnsi="Book Antiqua"/>
          <w:szCs w:val="24"/>
        </w:rPr>
        <w:t xml:space="preserve">potřeba, abychom získali názor našeho právníka na momentální situaci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stav účtu na vědomí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  <w:r>
        <w:rPr>
          <w:rFonts w:cs="Book Antiqua" w:ascii="Book Antiqua" w:hAnsi="Book Antiqua"/>
          <w:szCs w:val="24"/>
        </w:rPr>
        <w:t xml:space="preserve">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eastAsia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c) </w:t>
      </w:r>
      <w:r>
        <w:rPr>
          <w:rFonts w:cs="Book Antiqua" w:ascii="Book Antiqua" w:hAnsi="Book Antiqua"/>
          <w:szCs w:val="24"/>
          <w:u w:val="single"/>
        </w:rPr>
        <w:t>Br. Pavel BUDINSKÝ</w:t>
      </w:r>
      <w:r>
        <w:rPr>
          <w:rFonts w:cs="Book Antiqua" w:ascii="Book Antiqua" w:hAnsi="Book Antiqua"/>
          <w:szCs w:val="24"/>
        </w:rPr>
        <w:t xml:space="preserve"> vyjádřil nespokojenost s došlými fakturami od firmy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Straimar, ve kterých jsou dle jeho mínění značné nesrovnalosti a nevypadaj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příliš věrohodně. Navíc nám byla doručena faktura za využívání výloh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hotelu Legie. Tato suma je pro výlohy lokalitu hotelu nepřiměřená. Navíc tuto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problematiku žádná ze stran neotevřela a v případě, že by k tomu došlo, j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možné se o ní bavit pouze od podpisu nových smluv. Proto je nutné tomto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duchu připravit odpovědi na dopisy formy Straimar a fakturu za využíván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výloh proto vracíme jako neoprávněnou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připomněl, že je nutné přepočíst částky za vytápěn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kanceláří využívaných ČsOL, neboť částky předložené firmou Straimar jsou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nepřiměřeně vysoké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  <w:u w:val="single"/>
        </w:rPr>
        <w:t>Br. Pavel BUDINSKÝ</w:t>
      </w:r>
      <w:r>
        <w:rPr>
          <w:rFonts w:cs="Book Antiqua" w:ascii="Book Antiqua" w:hAnsi="Book Antiqua"/>
          <w:szCs w:val="24"/>
        </w:rPr>
        <w:t xml:space="preserve"> připustil, že se ČsOL s firmou Straimar dohodlo na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možných jednáních o případných změnách, avšak k žádným jednáním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nedošlo,a proto platí původní smlouvy. Čili je nutné napsat dopis, že už dál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nechceme jednat, protože není možné se dohodnout, a tak celou situaci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dáváme k soudu. A jelikož doposud firma Straimar nevyřídila věci na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katastru, dáváme je do rukou našim právníkům, aby vše zařídili.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dodal, že samotná firma Straimar se ve svém dopise hlás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k závazku dluhu 10 milionům Kč. Souhlasí s br. Budinským, poněvadž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poukazuje na další spor, kdy nájemce tvrdí, že mu ČsOL dluží 3 miliony Kč a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ČsOL naopak tvrdí, že ji nájemce má zaplatit 4 miliony Kč. Tento spor je opět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řešitelný jen soudně. Nyní je však nutné řešit rozpočet ČsOL na rok 2010, j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>potřeba co nejdříve vyúčtovat dotace za loňský rok, aby přišli dotace na rok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letošní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  <w:u w:val="single"/>
        </w:rPr>
        <w:t>Br. Milan MOJŽÍŠ</w:t>
      </w:r>
      <w:r>
        <w:rPr>
          <w:rFonts w:cs="Book Antiqua" w:ascii="Book Antiqua" w:hAnsi="Book Antiqua"/>
          <w:szCs w:val="24"/>
        </w:rPr>
        <w:t xml:space="preserve"> doplnil, že nové dotace by měli přijít do 14 dnů po    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</w:t>
      </w:r>
      <w:r>
        <w:rPr>
          <w:rFonts w:cs="Book Antiqua" w:ascii="Book Antiqua" w:hAnsi="Book Antiqua"/>
          <w:szCs w:val="24"/>
        </w:rPr>
        <w:t xml:space="preserve">vyúčtování dotací z loňského roku.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na vědomí došlé faktury a ukládá vypracovat dopisy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 xml:space="preserve">s odpověďmi.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  <w:r>
        <w:rPr>
          <w:rFonts w:cs="Book Antiqua" w:ascii="Book Antiqua" w:hAnsi="Book Antiqua"/>
          <w:szCs w:val="24"/>
        </w:rPr>
        <w:t xml:space="preserve">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ind w:left="360" w:hanging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7)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přednesl SO návrh plánu činnosti ČsOL na rok 2010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na vědomí návrh plánu činnosti na rok 2010 a ukládá ho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 xml:space="preserve">s doporučením předložit na zasedání PRV ČsOL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Hlasování: 2-0-0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8)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přednesl SO návrh rozpočtu ČsOL na rok 2010 rozdělený do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</w:t>
      </w:r>
      <w:r>
        <w:rPr>
          <w:rFonts w:cs="Book Antiqua" w:ascii="Book Antiqua" w:hAnsi="Book Antiqua"/>
          <w:szCs w:val="24"/>
        </w:rPr>
        <w:t xml:space="preserve">3 variant – optimální, úsporné a krizové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na vědomí návrh rozpočtu ČsOL na rok 2010, souhlas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s úspornou variantou a s doporučením ukládá předložit cestou PRV k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schválení RV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Hlasování: 2-0-0 </w:t>
      </w:r>
      <w:r>
        <w:rPr>
          <w:rFonts w:cs="Book Antiqua" w:ascii="Book Antiqua" w:hAnsi="Book Antiqua"/>
          <w:szCs w:val="24"/>
        </w:rPr>
        <w:t xml:space="preserve">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9) </w:t>
      </w:r>
      <w:r>
        <w:rPr>
          <w:rFonts w:cs="Book Antiqua" w:ascii="Book Antiqua" w:hAnsi="Book Antiqua"/>
          <w:szCs w:val="24"/>
          <w:u w:val="single"/>
        </w:rPr>
        <w:t>Br. František GÁBOR</w:t>
      </w:r>
      <w:r>
        <w:rPr>
          <w:rFonts w:cs="Book Antiqua" w:ascii="Book Antiqua" w:hAnsi="Book Antiqua"/>
          <w:szCs w:val="24"/>
        </w:rPr>
        <w:t xml:space="preserve"> předložil SO návrhy termínů zasedání orgánů ČsOL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projednal předložené návrhy, ukládá je zpracovat a předložit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 xml:space="preserve">k projednání na PRV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Hlasování: 2-0-0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10) </w:t>
      </w:r>
      <w:r>
        <w:rPr>
          <w:rFonts w:cs="Book Antiqua" w:ascii="Book Antiqua" w:hAnsi="Book Antiqua"/>
          <w:szCs w:val="24"/>
          <w:u w:val="single"/>
        </w:rPr>
        <w:t>Br. Emil CIGÁNIK</w:t>
      </w:r>
      <w:r>
        <w:rPr>
          <w:rFonts w:cs="Book Antiqua" w:ascii="Book Antiqua" w:hAnsi="Book Antiqua"/>
          <w:szCs w:val="24"/>
        </w:rPr>
        <w:t xml:space="preserve"> zdůraznil, že je nutné projednat na nejbližším zasedání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>PRV návrhy na povýšení do vyšších vojenských hodností, neboť je musím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</w:t>
      </w:r>
      <w:r>
        <w:rPr>
          <w:rFonts w:cs="Book Antiqua" w:ascii="Book Antiqua" w:hAnsi="Book Antiqua"/>
          <w:szCs w:val="24"/>
        </w:rPr>
        <w:t>odevzdat MO do 10.2.2010.  Problém se naskytl u návrhu br. Hasince a sestry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Lastovecké na povýšení do generálské hodnosti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  <w:u w:val="single"/>
        </w:rPr>
        <w:t>Br. Tomáš SEDLÁČEK</w:t>
      </w:r>
      <w:r>
        <w:rPr>
          <w:rFonts w:cs="Book Antiqua" w:ascii="Book Antiqua" w:hAnsi="Book Antiqua"/>
          <w:szCs w:val="24"/>
        </w:rPr>
        <w:t xml:space="preserve"> podotkl, že sestra Lastovecká nemá dostatečné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vzdělání na generálskou hodnost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  <w:u w:val="single"/>
        </w:rPr>
        <w:t>Br. Emil CIGÁNIK</w:t>
      </w:r>
      <w:r>
        <w:rPr>
          <w:rFonts w:cs="Book Antiqua" w:ascii="Book Antiqua" w:hAnsi="Book Antiqua"/>
          <w:szCs w:val="24"/>
        </w:rPr>
        <w:t xml:space="preserve"> objasnil, že byla navržena neznámou ženou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prostřednictvím dopisu předsedovi vlády Janu Fišerovi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připomněl, že loni byl návrh jednoty na povýšení sestry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>Lastovecké projednáván a neprošel, letos návrh zatím nepřišel, čili není důvod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se tímto zabývat.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</w:t>
      </w:r>
      <w:r>
        <w:rPr>
          <w:rFonts w:cs="Book Antiqua" w:ascii="Book Antiqua" w:hAnsi="Book Antiqua"/>
          <w:szCs w:val="24"/>
          <w:u w:val="single"/>
        </w:rPr>
        <w:t>Br. Emil CIGÁNIK</w:t>
      </w:r>
      <w:r>
        <w:rPr>
          <w:rFonts w:cs="Book Antiqua" w:ascii="Book Antiqua" w:hAnsi="Book Antiqua"/>
          <w:szCs w:val="24"/>
        </w:rPr>
        <w:t xml:space="preserve"> dodal, že ostatní návrhy komise bez připomínek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</w:t>
      </w:r>
      <w:r>
        <w:rPr>
          <w:rFonts w:cs="Book Antiqua" w:ascii="Book Antiqua" w:hAnsi="Book Antiqua"/>
          <w:szCs w:val="24"/>
        </w:rPr>
        <w:t xml:space="preserve">doporučila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eastAsia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 SO ČsOL bere návrhy na povýšení do vyšších vojenských hodností na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 xml:space="preserve">vědomí a ukládá je předložit na PRV doplněné a společně se životopisy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11) </w:t>
      </w:r>
      <w:r>
        <w:rPr>
          <w:rFonts w:cs="Book Antiqua" w:ascii="Book Antiqua" w:hAnsi="Book Antiqua"/>
          <w:szCs w:val="24"/>
          <w:u w:val="single"/>
        </w:rPr>
        <w:t>Br. Milan MOJŽÍŠ</w:t>
      </w:r>
      <w:r>
        <w:rPr>
          <w:rFonts w:cs="Book Antiqua" w:ascii="Book Antiqua" w:hAnsi="Book Antiqua"/>
          <w:szCs w:val="24"/>
        </w:rPr>
        <w:t xml:space="preserve"> připomněl problém s přijetím mladých členů do jednoty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>Liberec. Nevidí důvod proč je nepřijímat, neboť i jednota Moravská Třebová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má  početnou základnu mladých aktivních členů.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souhlasil s tím, že v předchozím rozhodnutím byly špatně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 xml:space="preserve">pochopeny stanovy.  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 xml:space="preserve">Usnesení: SO ČsOL bere informaci na vědomí a ukládá ji s doporučením na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 xml:space="preserve">schválení předložit na PRV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12) </w:t>
      </w:r>
      <w:r>
        <w:rPr>
          <w:rFonts w:cs="Book Antiqua" w:ascii="Book Antiqua" w:hAnsi="Book Antiqua"/>
          <w:szCs w:val="24"/>
          <w:u w:val="single"/>
        </w:rPr>
        <w:t>Br. Emil CIGÁNIK</w:t>
      </w:r>
      <w:r>
        <w:rPr>
          <w:rFonts w:cs="Book Antiqua" w:ascii="Book Antiqua" w:hAnsi="Book Antiqua"/>
          <w:szCs w:val="24"/>
        </w:rPr>
        <w:t xml:space="preserve"> přednesl SO návrh smlouvy o vzájemné spolupráci mezi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</w:t>
      </w:r>
      <w:r>
        <w:rPr>
          <w:rFonts w:cs="Book Antiqua" w:ascii="Book Antiqua" w:hAnsi="Book Antiqua"/>
          <w:szCs w:val="24"/>
        </w:rPr>
        <w:t>ČsOL a SZPB. Z komisí, které dostali návrh k posouzení, se legislativní komise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</w:t>
      </w:r>
      <w:r>
        <w:rPr>
          <w:rFonts w:cs="Book Antiqua" w:ascii="Book Antiqua" w:hAnsi="Book Antiqua"/>
          <w:szCs w:val="24"/>
        </w:rPr>
        <w:t xml:space="preserve">vyjádřila kladně a komise pro zahraniční  spolupráci se zatím nevyjádřila.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projednal tento návrh, vyslechl posouzení komisí a ukládá dát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k projednání na PRV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  <w:r>
        <w:rPr>
          <w:rFonts w:cs="Book Antiqua" w:ascii="Book Antiqua" w:hAnsi="Book Antiqua"/>
          <w:szCs w:val="24"/>
        </w:rPr>
        <w:t xml:space="preserve">  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/>
      </w:pPr>
      <w:r>
        <w:rPr>
          <w:rFonts w:cs="Book Antiqua" w:ascii="Book Antiqua" w:hAnsi="Book Antiqua"/>
          <w:szCs w:val="24"/>
        </w:rPr>
        <w:t xml:space="preserve">ad 13) </w:t>
      </w:r>
      <w:r>
        <w:rPr>
          <w:rFonts w:cs="Book Antiqua" w:ascii="Book Antiqua" w:hAnsi="Book Antiqua"/>
          <w:szCs w:val="24"/>
          <w:u w:val="single"/>
        </w:rPr>
        <w:t>Br. Jindřich SITTA</w:t>
      </w:r>
      <w:r>
        <w:rPr>
          <w:rFonts w:cs="Book Antiqua" w:ascii="Book Antiqua" w:hAnsi="Book Antiqua"/>
          <w:szCs w:val="24"/>
        </w:rPr>
        <w:t xml:space="preserve"> informoval SO o projektu „Návrat veteránů do práce“a o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           </w:t>
      </w:r>
      <w:r>
        <w:rPr>
          <w:rFonts w:cs="Book Antiqua" w:ascii="Book Antiqua" w:hAnsi="Book Antiqua"/>
          <w:szCs w:val="24"/>
        </w:rPr>
        <w:t>vydání rozhodnutí MPSV, které projekt schválilo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Usnesení: SO ČsOL bere informaci o rozhodnutí MPSV na vědomí a ukládá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b/>
          <w:b/>
          <w:bCs/>
          <w:i/>
          <w:i/>
          <w:iCs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Cs w:val="24"/>
        </w:rPr>
        <w:t xml:space="preserve">                 </w:t>
      </w:r>
      <w:r>
        <w:rPr>
          <w:rFonts w:cs="Book Antiqua" w:ascii="Book Antiqua" w:hAnsi="Book Antiqua"/>
          <w:b/>
          <w:bCs/>
          <w:i/>
          <w:iCs/>
          <w:szCs w:val="24"/>
        </w:rPr>
        <w:t>předložit na jednání PRV.</w:t>
      </w:r>
    </w:p>
    <w:p>
      <w:pPr>
        <w:pStyle w:val="Zkltextcentr12"/>
        <w:tabs>
          <w:tab w:val="clear" w:pos="0"/>
          <w:tab w:val="clear" w:pos="284"/>
          <w:tab w:val="left" w:pos="708" w:leader="none"/>
          <w:tab w:val="left" w:pos="1701" w:leader="none"/>
        </w:tabs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i/>
          <w:iCs/>
          <w:szCs w:val="24"/>
        </w:rPr>
        <w:t>Hlasování: 2-0-0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d 14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informoval SO o průběhu Projektu „Péče o válečné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veterány“, o zvolených krajských koordinátorech a přípravě doplnění tým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terénních pracovníků. Dále sdělil cíl schválení projektu v předložené podobě 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jeho realizaci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poznamenal, že je důležité, aby  MO uzavřelo s ČsOL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smlouvu o spolupráci, ne pouze dohodu.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na vědomí aktuální stav projektu PoVV a ukládá jej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předložit na PRV s doporučením ke schválení.</w:t>
      </w:r>
      <w:r>
        <w:rPr>
          <w:rFonts w:cs="Book Antiqua" w:ascii="Book Antiqua" w:hAnsi="Book Antiqua"/>
        </w:rPr>
        <w:t xml:space="preserve">    </w:t>
      </w:r>
    </w:p>
    <w:p>
      <w:pPr>
        <w:pStyle w:val="Heading1"/>
        <w:rPr/>
      </w:pPr>
      <w:r>
        <w:rPr/>
        <w:t xml:space="preserve">Hlasování: 2-0-0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d 15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oznámil SO, že je nutné stanovit delegaci ČsOL n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odhalení pomníku E. Beneše v Brně, a také vstoupit do programu události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neboť jediný proslov má br. Jaroslav Jarolí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souhlasil s br. Cigánikem a zmínil, že je potřeba vstoupit do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jednání s pořadatelem akce a nahlásit alespoň 8 člennou delegaci ČsOL, kterou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povedou br. Budinský a br. Sedláček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o slavnostním aktu na vědomí a ukládá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tajemníkovi br. Cigánikovi určit delegaci za ČsOL a zařídit vše potřebné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s pořadatelem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Hlasování: 2-0-0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d 16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seznámil SO s problémem likvidace pietního místa n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Praze 11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Milan ŘEPKA</w:t>
      </w:r>
      <w:r>
        <w:rPr>
          <w:rFonts w:cs="Book Antiqua" w:ascii="Book Antiqua" w:hAnsi="Book Antiqua"/>
        </w:rPr>
        <w:t xml:space="preserve"> navrhl napsat dopis za ČsOL, že s tímto činem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nesouhlasíme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navrhl zaslat dopis s nesouhlasem ČsOL také do Mladé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Fronty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projednal informaci o záměru likvidace pietního místa na Praz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11 a ukládá tajemníkovi ve spolupráci s Tiskovou a publikační komisí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zpracovat dopis s nesouhlasem ČsOL a předložit jej na jednání PRV. </w:t>
      </w:r>
    </w:p>
    <w:p>
      <w:pPr>
        <w:pStyle w:val="Heading1"/>
        <w:rPr/>
      </w:pPr>
      <w:r>
        <w:rPr/>
        <w:t>Hlasování: 2-0-0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d 17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navrhl, aby SO a PRV dali kompetence tajemníkům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v záležitosti  obnovení činnosti jednoty ČsOL na Slovensku, neboť mají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schopnost situaci posunout ke zdárnému konci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doporučil nejprve zhodnotit práci a plnění úkolů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Komise pro zahraniční spolupráci prostřednictvím PRV, a poté pověřit tímto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úkolem tajemníky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navrhl vyzvat Komisi pro zahraniční spolupráci o doložení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splnění úkolů na jednání PRV, dále ukládá Komisi pro rozvoj a řízení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jednot, aby doložila harmonogram k oživení jednoty na Slovensku a o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výsledcích informovala prostřednictvím br. Cigánika slovenskou stranu. 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Hlasování: 2-0-0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18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informoval SO o podpoře HDK k návrhu br. Sitty, který si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myslí, že by se nemělo sahat na pomníky zahraničních vojáků.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vysvětlil, že zastupitelé Brna přeci nemůžou rozhodovat o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pomníku, který jim nepatří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  <w:u w:val="single"/>
        </w:rPr>
        <w:t>Br. Milan ŘEPKA</w:t>
      </w:r>
      <w:r>
        <w:rPr>
          <w:rFonts w:cs="Book Antiqua" w:ascii="Book Antiqua" w:hAnsi="Book Antiqua"/>
        </w:rPr>
        <w:t xml:space="preserve"> doporučil napsat dopis se stanoviskem ČsO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o stanovisku HDK na vědomí a ukládá připravit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tiskovému tajemníkovi dopis a předložit jej na jednání PRV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d 19) </w:t>
      </w:r>
      <w:r>
        <w:rPr>
          <w:rFonts w:cs="Book Antiqua" w:ascii="Book Antiqua" w:hAnsi="Book Antiqua"/>
          <w:u w:val="single"/>
        </w:rPr>
        <w:t>Br. Jindřich SITTA</w:t>
      </w:r>
      <w:r>
        <w:rPr>
          <w:rFonts w:cs="Book Antiqua" w:ascii="Book Antiqua" w:hAnsi="Book Antiqua"/>
        </w:rPr>
        <w:t xml:space="preserve"> informoval SO o jednání s předsedou jednoty Vyškov br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Zemanem, který měl zjistit, jestli je br. Čermák ochoten jednat s komisí ČsOL,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která zhodnotí jeho vysvětlení k danému problému.  Vzhledem k tomu, ž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dosud neobdržel žádnou informaci od br. Zemana, navrhuje napsat br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 xml:space="preserve">Čermákovi dopis a vyzvat jej k vysvětlení situace.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na vědomí informaci od br. Sitty a ukládá tajemníkům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připravit dopis pro br. Čermáka a předložit jej na jednání PRV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</w:rPr>
        <w:t xml:space="preserve">ad 20) a) </w:t>
      </w:r>
      <w:r>
        <w:rPr>
          <w:rFonts w:cs="Book Antiqua" w:ascii="Book Antiqua" w:hAnsi="Book Antiqua"/>
          <w:u w:val="single"/>
        </w:rPr>
        <w:t>Br. Pavel BUDINSKÝ</w:t>
      </w:r>
      <w:r>
        <w:rPr>
          <w:rFonts w:cs="Book Antiqua" w:ascii="Book Antiqua" w:hAnsi="Book Antiqua"/>
        </w:rPr>
        <w:t xml:space="preserve"> informoval SO o pozvánce do senátního klubu ČSSD,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kde by měl udělat krátkou prezentaci o ČsOL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/>
        <w:t>Usnesení: SO ČsOL bere informaci na vědomí a ukládá br. Gáborovi a br. Řepkovi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vypracovat materiály potřebné k prezentaci ČsOL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b) </w:t>
      </w:r>
      <w:r>
        <w:rPr>
          <w:rFonts w:cs="Book Antiqua" w:ascii="Book Antiqua" w:hAnsi="Book Antiqua"/>
          <w:u w:val="single"/>
        </w:rPr>
        <w:t>Br. Milan MOJŽÍŠ</w:t>
      </w:r>
      <w:r>
        <w:rPr>
          <w:rFonts w:cs="Book Antiqua" w:ascii="Book Antiqua" w:hAnsi="Book Antiqua"/>
        </w:rPr>
        <w:t xml:space="preserve"> seznámil SO s žádostí jednoty Brna 1 o sbírku na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 xml:space="preserve">památku 1. a 2. odboje“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sekretariátu zaslat br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 xml:space="preserve">Jarolímovi dopis s výměrou o uložení pokuty  za nevyúčtování sbírky. 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Hlasování: 2-0-0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c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obeznámil SO s pozvánkou na velkou kulturní akci,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>která se koná u příležitosti 65. výročí osvobození ČSR od fašismu, jenž j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 xml:space="preserve">pořádána paní Ivetou Irvingovou.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 SO ČsOL bere informaci na vědomí a ukládá předat k řešení Komisi pro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</w:t>
      </w:r>
      <w:r>
        <w:rPr>
          <w:rFonts w:cs="Book Antiqua" w:ascii="Book Antiqua" w:hAnsi="Book Antiqua"/>
          <w:b/>
          <w:bCs/>
          <w:i/>
          <w:iCs/>
        </w:rPr>
        <w:t xml:space="preserve">organizaci, plánovaní a zabezpečení akcí.   </w:t>
      </w:r>
    </w:p>
    <w:p>
      <w:pPr>
        <w:pStyle w:val="Heading3"/>
        <w:rPr/>
      </w:pPr>
      <w:r>
        <w:rPr/>
        <w:t>Hlasování: 2-0-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 xml:space="preserve">d) </w:t>
      </w:r>
      <w:r>
        <w:rPr>
          <w:rFonts w:cs="Book Antiqua" w:ascii="Book Antiqua" w:hAnsi="Book Antiqua"/>
          <w:u w:val="single"/>
        </w:rPr>
        <w:t>Br. Emil CIGÁNIK</w:t>
      </w:r>
      <w:r>
        <w:rPr>
          <w:rFonts w:cs="Book Antiqua" w:ascii="Book Antiqua" w:hAnsi="Book Antiqua"/>
        </w:rPr>
        <w:t xml:space="preserve"> informoval SO o žádosti týkající se podpory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legionářských pravnuček“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Usnesení: SO ČsOL bere informaci na vědomí a ukládá předat k řešení Tiskové a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</w:t>
      </w:r>
      <w:r>
        <w:rPr>
          <w:rFonts w:cs="Book Antiqua" w:ascii="Book Antiqua" w:hAnsi="Book Antiqua"/>
          <w:b/>
          <w:bCs/>
          <w:i/>
          <w:iCs/>
        </w:rPr>
        <w:t>publikační komisi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Hlasování: 2-0-0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ednání bylo ukončeno ve 20:30 hod.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sala Simona Houhová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Cs/>
      <w:i/>
      <w:iCs/>
      <w:small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">
    <w:name w:val="Firma"/>
    <w:basedOn w:val="Normal"/>
    <w:next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jc w:val="both"/>
    </w:pPr>
    <w:rPr>
      <w:b/>
      <w:szCs w:val="20"/>
    </w:rPr>
  </w:style>
  <w:style w:type="paragraph" w:styleId="Zkltextcentr12">
    <w:name w:val="zákl. text centr 12"/>
    <w:basedOn w:val="Firma"/>
    <w:qFormat/>
    <w:pPr>
      <w:jc w:val="center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34:00Z</dcterms:created>
  <dc:creator>ČsOL</dc:creator>
  <dc:description/>
  <dc:language>en-US</dc:language>
  <cp:lastModifiedBy>Administrator</cp:lastModifiedBy>
  <cp:lastPrinted>2010-02-02T12:38:00Z</cp:lastPrinted>
  <dcterms:modified xsi:type="dcterms:W3CDTF">2010-02-09T08:38:00Z</dcterms:modified>
  <cp:revision>15</cp:revision>
  <dc:subject/>
  <dc:title> ČESKOSLOVENSKÁ OBEC LEGIONÁŘSKÁ</dc:title>
</cp:coreProperties>
</file>