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6775" cy="1266825"/>
            <wp:effectExtent l="0" t="0" r="0" b="0"/>
            <wp:wrapTight wrapText="bothSides">
              <wp:wrapPolygon edited="0">
                <wp:start x="-235" y="0"/>
                <wp:lineTo x="-235" y="21436"/>
                <wp:lineTo x="21600" y="21436"/>
                <wp:lineTo x="21600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mallCaps/>
          <w:sz w:val="52"/>
          <w:szCs w:val="52"/>
        </w:rPr>
        <w:t xml:space="preserve"> </w:t>
      </w:r>
      <w:r>
        <w:rPr>
          <w:rFonts w:cs="Book Antiqua" w:ascii="Book Antiqua" w:hAnsi="Book Antiqua"/>
          <w:bCs/>
          <w:iCs/>
          <w:smallCaps/>
          <w:sz w:val="52"/>
          <w:szCs w:val="52"/>
        </w:rPr>
        <w:t>Československá obec legionářská</w:t>
      </w:r>
    </w:p>
    <w:p>
      <w:pPr>
        <w:pStyle w:val="Heading1"/>
        <w:rPr/>
      </w:pPr>
      <w:r>
        <w:rPr/>
        <w:t>Hotel Legie, Sokolská 33,  120 00  Praha 2</w:t>
      </w:r>
    </w:p>
    <w:p>
      <w:pPr>
        <w:pStyle w:val="Heading2"/>
        <w:rPr/>
      </w:pPr>
      <w:r>
        <w:rPr/>
        <w:t>tel. 224  266  241 - 224  266  235 -  fax  224 266  27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 xml:space="preserve">Zápis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ze zasedání Statutárního orgánu ČsOL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u w:val="single"/>
        </w:rPr>
        <w:t>dne 23.2.201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Přítomen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>Br. Pavel BUDINSKÝ, br. Jindřich SITTA a br. Alexander BEER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Hosté: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r. Emil CIGÁNIK, br. Milan MOJŽÍŠ, br. František GÁBOR a sl. Simona HOUHOVÁ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Program: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háj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hválení host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hválení program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stanovení pracovní skupiny pro zasedání Statutárního orgánu ČsOL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konomická situace – a) čerpání rozpočtu 2009,2010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>
          <w:rFonts w:cs="Book Antiqua" w:ascii="Book Antiqua" w:hAnsi="Book Antiqua"/>
        </w:rPr>
        <w:t xml:space="preserve">b) stav účtu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>
          <w:rFonts w:cs="Book Antiqua" w:ascii="Book Antiqua" w:hAnsi="Book Antiqua"/>
        </w:rPr>
        <w:t xml:space="preserve">c) schválení faktur      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prava rozpočtu 2010, nákup aut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hválení programu předsedů jednot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nákup plazmových obrazovek včetně technického vybavení do výlohy hotelu Legi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dace ČsO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formace o jednání s Andělou Dvořákovo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formace ke konzultace s ministrem Janotou – peníze na MF ČR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ntrola stavu přípravy výroční zprávy za rok 2009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ížnost na postup sekretariátu ČsOL – P. Skácel, předseda jednoty MS kraj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Čermák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št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ůzné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ávěr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1) Jednání zahájil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v 17:10 hod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2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ožádal o schválení přítomných hostů – br. Cigánika,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br. Mojžíše, br. Gábora a sl. Houhové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schvaluje přítomnost všech hostů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3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řečetl připravený program a požádal o jeho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 xml:space="preserve">schválení.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schvaluje připravený program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4)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informoval SO o složení pracovní skupiny s tím, že s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jedná pouze o formální krok, aby SO nemuselo každé zasedání schvalovat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přítomnost tajemníků, sekretáře a tiskového mluvčího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nesouhlasil s poradním hlasem této pracovní skupiny 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požádal a škrtnutí hlasovacího práva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po projednání a upravení schvaluje přítomnost pracovn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skupiny v předloženém složení na jednáních SO s tím, že nemá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hlasovací právo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3-0-0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5) </w:t>
      </w:r>
      <w:r>
        <w:rPr>
          <w:rFonts w:cs="Book Antiqua" w:ascii="Book Antiqua" w:hAnsi="Book Antiqua"/>
          <w:u w:val="single"/>
        </w:rPr>
        <w:t>Br. Milan MOJŽÍŠ</w:t>
      </w:r>
      <w:r>
        <w:rPr>
          <w:rFonts w:cs="Book Antiqua" w:ascii="Book Antiqua" w:hAnsi="Book Antiqua"/>
        </w:rPr>
        <w:t xml:space="preserve"> informoval SO, že nájemce uhradil platbu za věcné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břemeno za  4. kvartál, z něhož byly zaplaceny výplaty, odvody a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nejnutnější faktury. Zatím však nejsou zaplacené zálohy na energii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vznesl dotaz, zda nájemce zaplatil za energii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Milan MOJŽÍŠ</w:t>
      </w:r>
      <w:r>
        <w:rPr>
          <w:rFonts w:cs="Book Antiqua" w:ascii="Book Antiqua" w:hAnsi="Book Antiqua"/>
        </w:rPr>
        <w:t xml:space="preserve"> odpověděl, že nájemce uhradil energii pouze za měsíc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Listopad, ale nedoplatil roční vyúčtování za r. 2008 a zálohu za prosinec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r. 2009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navrhl připravit dopis, v němž nájemci oznámíme, ž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nemáme na zaplacení energie, čili odpojíme teplo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se dotázal jaká částka je nyní na účtu ČsOL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odpověděl, že nyní je na účtu 160 000,-Kč a znovu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upozornil, že ještě není zaplacena pohledávka za energii. 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připomněl, že nutné zakoupit zamluvené knihy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Milan MOJŽÍŠ</w:t>
      </w:r>
      <w:r>
        <w:rPr>
          <w:rFonts w:cs="Book Antiqua" w:ascii="Book Antiqua" w:hAnsi="Book Antiqua"/>
        </w:rPr>
        <w:t xml:space="preserve"> reagoval, že s nimi počítá a jsou zahrnuty v rozpočtu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navrhl zjistit, zda nájemce řádně dostává platby od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pronajímatelů určitých prostor v hotelu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na vědomí informaci o současné ekonomické situaci 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ukládá sekretáři připravit dopis nájemci s upomínkou na zaplacen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energie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3-0-0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6)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navrhl projednání tohoto bodu odložit vzhledem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k současné ekonomické situaci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přesto vyzval br. Beera k podání informace o tomto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bodu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vysvětlil, že ČSBS má k dispozici automobil a může tak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navštěvovat své výroční schůze, ovšem v ČsOL to není možné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se dotázal pro koho má automobil sloužit a kdo jej bud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řídit.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odpověděl, že automobil bude sloužit účelům ČsOL 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bude jej řídit ten, kdo na výroční schůze jednot pojede. Dále se zavede knih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jízd, která bude sloužit jako přehled o používání automobilu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reagoval, že s koupí automobilu nesouhlasí, neboť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s tím přibudou další povinnosti – servisní služba, pojištění a jiná péče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navrhl zpracovat marketingový průzkum, který by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obsahoval výběr v hodného automobilu a k němu vhodná servisní služb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společně s pojištěním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poznamenal, že je potřeba automobil někomu přidělit,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aby jej udržoval.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schvaluje koupi automobilu a ukládá tento návrh předložit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na PRV ČsOL.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2-1-0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7) </w:t>
      </w:r>
      <w:r>
        <w:rPr>
          <w:rFonts w:cs="Book Antiqua" w:ascii="Book Antiqua" w:hAnsi="Book Antiqua"/>
          <w:u w:val="single"/>
        </w:rPr>
        <w:t>Br. František GÁBOR</w:t>
      </w:r>
      <w:r>
        <w:rPr>
          <w:rFonts w:cs="Book Antiqua" w:ascii="Book Antiqua" w:hAnsi="Book Antiqua"/>
        </w:rPr>
        <w:t xml:space="preserve"> přednesl předložený návrh programu na poradu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předsedů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požádal o vyškrtnutí bodu č. 7 – ujednocení ústroje,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neboť nebyl projednán na SO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Milan MOJŽÍŠ</w:t>
      </w:r>
      <w:r>
        <w:rPr>
          <w:rFonts w:cs="Book Antiqua" w:ascii="Book Antiqua" w:hAnsi="Book Antiqua"/>
        </w:rPr>
        <w:t xml:space="preserve"> navrhl pozvat společně s předsedy i přispěvovatele n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webové stránky, aby získali konkrétní informace od tiskového tajemníka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Dále doporučil doplnit body – vyúčtování dotací za rok 2009, informace o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stavu členské základny a sociálně-zdravotní směrnice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upozornil, že se jedná poradu předsedů, kde by měli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dostat prostor především předsedové, čili je nutné k tomu program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zasedání přizpůsobit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po projednání a doplnění schvaluje program na poradu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předsedů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3-0-0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8)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informoval SO, že požádal bratra předsedu jednoty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Plzeň Ivana Čiliaka, aby sjednal schůzku s ředitelem firmy Panasonic, kd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získají informace o možnosti koupě plazmových obrazovek. Dále oznámil,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že je nutné, aby jedna z výloh propagovala mírové mise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řipomněl, že jsme byli nájemcem vyzváni k vyklizen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výloh. Navíc dle právníka má nájemce v tomto bodě zřejmě pravdu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poznamenal, že lze koupi plazmových obrazovek pouz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předjednat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bere na vědomí informaci br. Beera o sjednání schůzky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9)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upozornil, že je problematické jednat s br. Sornasem,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který je časově vytížen, a tak není schopen se dostatečně věnovat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povinnostem vůči Nadačnímu fondu, k jehož rozjetí je třeba aktivní člověk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Díky tomu také stále není vyřešen problém s podpisovým právem. Proto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požádal o projednání změny v pozici předsedy Nadačního fondu, neboť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v nynější podobě tento fond nefunguje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informoval o záměrech tří ředitelů zbrojovek, kteří rádi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věnují sponzorský dar, ovšem pouze ČsOL a ne Nadačnímu fondu, neboť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nesouhlasí s jeho složením. Dále vyjádřil názor, že by ČsOL měla vytvořit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nový fungující a čistý Nadační fond s tím, že by však pokračovala v očištěn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tohoto původního, který nese její jméno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bere na vědomí informace br. Beera a ukládá předložit PRV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návrh k řešení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Hlasování: 3-0-0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10,11) </w:t>
      </w:r>
      <w:r>
        <w:rPr>
          <w:rFonts w:cs="Book Antiqua" w:ascii="Book Antiqua" w:hAnsi="Book Antiqua"/>
          <w:u w:val="single"/>
        </w:rPr>
        <w:t>Br. Alexander BEER</w:t>
      </w:r>
      <w:r>
        <w:rPr>
          <w:rFonts w:cs="Book Antiqua" w:ascii="Book Antiqua" w:hAnsi="Book Antiqua"/>
        </w:rPr>
        <w:t xml:space="preserve"> podal SO informaci o schůzce s Andělou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Dvořákovou, s níž měl projednávat obsah dopisu ministru Janotovi, v němž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ho žádá o úpravu důchodů pro odbojáře. Schůzka však byla odložena pro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jednání na MO.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bere informaci br. Beera na vědomí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12)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připomněl SO návrh s vytvořením výroční zprávy,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která by měla obsahovat shrnující informace o činnosti ČsOL v roce 2009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Zároveň s touto připomínkou požádal o zahájení jejího zhotovení podle již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připravené osnovy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e o stavu příprav k vytvoření výroční zprávy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na vědomí a ukládá, aby její postupné zhotovení bylo předkládáno n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zasedání SO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Hlasování: 3-0-0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13)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přečetl stížnost br. Skácela na postup sekretariátu při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výběru TP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bere informaci  na vědomí a ukládá br. Sittovi připravit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odpověď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3-0-0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14)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připomněl SO, že br. Čermák zatím nebyl ČsOL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oficiálně osloven k osobnímu vyjádření se.</w:t>
      </w:r>
      <w:r>
        <w:rPr>
          <w:rFonts w:cs="Book Antiqua" w:ascii="Book Antiqua" w:hAnsi="Book Antiqua"/>
          <w:b/>
          <w:bCs/>
          <w:i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br. Cigánikovi pozvat br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Čermáka na jednání speciálně ustanovené komise.  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</w:rPr>
        <w:t xml:space="preserve">ad 15) a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řečetl oznámení jednot Ústeckého kraje o zvolení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krajského výboru ČsOL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navrhl upozornit jednoty Ústeckého kraje, že ČsOL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zatím nepřešla na krajskou strukturu, čili je nutné toto seskupen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přejmenovat na Poradní výbor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tajemníkovi napsat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</w:t>
      </w:r>
      <w:r>
        <w:rPr>
          <w:rFonts w:cs="Book Antiqua" w:ascii="Book Antiqua" w:hAnsi="Book Antiqua"/>
          <w:b/>
          <w:bCs/>
          <w:i/>
          <w:iCs/>
        </w:rPr>
        <w:t>jednotám Ústeckého kraje dopis s výše uvedeným upozorněním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 xml:space="preserve">Hlasování: 3-0-0 </w:t>
      </w:r>
      <w:r>
        <w:rPr>
          <w:rFonts w:cs="Book Antiqua" w:ascii="Book Antiqua" w:hAnsi="Book Antiqua"/>
        </w:rPr>
        <w:t xml:space="preserve">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b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informoval SO o ukončení zastupování pan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Ptáčka a společnosti Straimar group s.r.o. panem JUDr. Janem Marešem.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c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řečetl poděkování za dopis od JUDr. Vladimír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>Galušky, náměstka ministra zahraničních věcí pro evropské záležitosti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navrhl toto poděkování vyvěsit na webové stránky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>ČsOL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tiskovému tajemníkovi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vyvěsit dopis na webové stránky ČsOL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d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řečetl odpověď generálního konzula ČR v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>Jekatěrinburgu na děkovný dopis za jeho spoluúčast při stavbě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>památníku československým legionářům, kde vyjádřil vřelé díky a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snahu v pokračování dalších staveb.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tiskovému tajemníkovi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vyvěsit tento dopis na webové stránky ČsOL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3-0-0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 xml:space="preserve">e) </w:t>
      </w:r>
      <w:r>
        <w:rPr>
          <w:rFonts w:cs="Book Antiqua" w:ascii="Book Antiqua" w:hAnsi="Book Antiqua"/>
          <w:u w:val="single"/>
        </w:rPr>
        <w:t>Br . Alexander BEER</w:t>
      </w:r>
      <w:r>
        <w:rPr>
          <w:rFonts w:cs="Book Antiqua" w:ascii="Book Antiqua" w:hAnsi="Book Antiqua"/>
        </w:rPr>
        <w:t xml:space="preserve"> informoval SO o návštěvě ruské delegace, které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navrhuje zajistit pohoštění a udělit vyznamenání.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bere informaci br. Beera na vědomí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Hlasování: 3-0-0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 xml:space="preserve">f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řečetl poděkování sestry Hrubé za proplacen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</w:t>
      </w:r>
      <w:r>
        <w:rPr>
          <w:rFonts w:cs="Book Antiqua" w:ascii="Book Antiqua" w:hAnsi="Book Antiqua"/>
        </w:rPr>
        <w:t xml:space="preserve">stomatologických potřeb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Hlasování: 3-0-0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 xml:space="preserve">g)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informoval SO o vzpomínkové akci na umučené čs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</w:t>
      </w:r>
      <w:r>
        <w:rPr>
          <w:rFonts w:cs="Book Antiqua" w:ascii="Book Antiqua" w:hAnsi="Book Antiqua"/>
        </w:rPr>
        <w:t xml:space="preserve">důstojníky, kam je třeba vytvořit delegaci ČsOL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tajemníkovi br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Cigánikovi vytvořit delegaci ČsOL pro tuto akci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Hlasování: 3-0-0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 xml:space="preserve">h)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přednesl SO nápad br. Trávníčka o uspořádán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</w:t>
      </w: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setkání přímých účastníků bojů u Sokolova“ a navrhl toto setkání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</w:t>
      </w:r>
      <w:r>
        <w:rPr>
          <w:rFonts w:cs="Book Antiqua" w:ascii="Book Antiqua" w:hAnsi="Book Antiqua"/>
        </w:rPr>
        <w:t>realizovat v rámci projektu PoVV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br. Trávníčkovi v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</w:t>
      </w:r>
      <w:r>
        <w:rPr>
          <w:rFonts w:cs="Book Antiqua" w:ascii="Book Antiqua" w:hAnsi="Book Antiqua"/>
          <w:b/>
          <w:bCs/>
          <w:i/>
          <w:iCs/>
        </w:rPr>
        <w:t xml:space="preserve">spolupráci s br. Cigánikem toto setkání zrealizovat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Hlasování: 3-0-0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 xml:space="preserve">i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seznámil SO s žádostí o dotaci jednoty Brno v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věci pomníku E. Beneše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upozornil, že v současné finanční situaci není možné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>dotaci poskytnout, ovšem pokud by se do budoucna objevila v rozpočtu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rezerva, lze o této žádosti uvažovat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souhlasil s br. Sittou a navrhl v tomto duchu také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 xml:space="preserve">vytvořit odpověď.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po projednání bere tuto informaci na vědomí a ukládá br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Sittovi vytvořit dopis s odpovědí jednotě Brno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 xml:space="preserve">j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přednesl návrh programu odhalení pomníku Dr. 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.Beneše.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ukládá tajemníkovi bratru Cigánikovi zabezpečit pietní akci 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dne 10.4.2010 v Brně.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068" w:firstLine="348"/>
        <w:rPr/>
      </w:pPr>
      <w:r>
        <w:rPr>
          <w:rFonts w:cs="Book Antiqua" w:ascii="Book Antiqua" w:hAnsi="Book Antiqua"/>
        </w:rPr>
        <w:t>k)</w:t>
      </w:r>
      <w:r>
        <w:rPr>
          <w:rFonts w:cs="Book Antiqua" w:ascii="Book Antiqua" w:hAnsi="Book Antiqua"/>
          <w:u w:val="single"/>
        </w:rPr>
        <w:t xml:space="preserve"> Br. Jindřich SITTA</w:t>
      </w:r>
      <w:r>
        <w:rPr>
          <w:rFonts w:cs="Book Antiqua" w:ascii="Book Antiqua" w:hAnsi="Book Antiqua"/>
        </w:rPr>
        <w:t xml:space="preserve"> seznámil SO se žádostí Katolické základní školy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ajora Rudolfa Háska o provedení výstavy o legionářích. 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ukládá sekretariátu vyzvat bratra Žuffu-Kunčo zabezpečit </w:t>
      </w:r>
    </w:p>
    <w:p>
      <w:pPr>
        <w:pStyle w:val="Header"/>
        <w:tabs>
          <w:tab w:val="clear" w:pos="4536"/>
          <w:tab w:val="clear" w:pos="9072"/>
        </w:tabs>
        <w:ind w:left="720" w:firstLine="696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výstavu a přednášky o legionářích v Katolické škole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>
          <w:rFonts w:cs="Book Antiqua" w:ascii="Book Antiqua" w:hAnsi="Book Antiqua"/>
        </w:rPr>
        <w:t xml:space="preserve">l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seznámil SO s žádostí o pomoc při organizaci vzpomínkového setkání na padlého por. Milana Štěrbu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ukládá br. Cigánikovi pomoci při zabezpečení setkání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>
          <w:rFonts w:cs="Book Antiqua" w:ascii="Book Antiqua" w:hAnsi="Book Antiqua"/>
        </w:rPr>
        <w:t xml:space="preserve">m) </w:t>
      </w:r>
      <w:r>
        <w:rPr>
          <w:rFonts w:cs="Book Antiqua" w:ascii="Book Antiqua" w:hAnsi="Book Antiqua"/>
          <w:u w:val="single"/>
        </w:rPr>
        <w:t>Br. Alexandr BEER</w:t>
      </w:r>
      <w:r>
        <w:rPr>
          <w:rFonts w:cs="Book Antiqua" w:ascii="Book Antiqua" w:hAnsi="Book Antiqua"/>
        </w:rPr>
        <w:t xml:space="preserve"> seznámil SO s žádostí statutárního města Havířov o bezplatném převedení pomníku padlých v Havířově. </w:t>
      </w:r>
    </w:p>
    <w:p>
      <w:pPr>
        <w:pStyle w:val="Header"/>
        <w:tabs>
          <w:tab w:val="clear" w:pos="4536"/>
          <w:tab w:val="clear" w:pos="9072"/>
        </w:tabs>
        <w:ind w:left="1380" w:hanging="0"/>
        <w:rPr/>
      </w:pP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upozornil, že v duchu současných stanov nelze převádět majetek ČsOL. </w:t>
      </w:r>
    </w:p>
    <w:p>
      <w:pPr>
        <w:pStyle w:val="Header"/>
        <w:tabs>
          <w:tab w:val="clear" w:pos="4536"/>
          <w:tab w:val="clear" w:pos="9072"/>
        </w:tabs>
        <w:ind w:left="13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po projednání bere tuto informaci na vědomí a ukládá br.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Beerovi  odpovědět městu Havířov o nemožnosti uskutečnit darování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2-1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>
          <w:rFonts w:cs="Book Antiqua" w:ascii="Book Antiqua" w:hAnsi="Book Antiqua"/>
        </w:rPr>
        <w:t xml:space="preserve">n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řednesl žádost Ing. Lužného a spolupráci 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 SDaP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ukládá br. předsedovi projednat situaci s Ing. Lužným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>
          <w:rFonts w:cs="Book Antiqua" w:ascii="Book Antiqua" w:hAnsi="Book Antiqua"/>
        </w:rPr>
        <w:t xml:space="preserve">o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seznámil SO s pozvánkou na jednání o hrobě neznámého vojína na Vítkové dne 26.2.2010 na VHÚ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ukládá br. Cigánikovi zúčastnit se jednání jako zástupce 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ČsOL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rFonts w:cs="Book Antiqua" w:ascii="Book Antiqua" w:hAnsi="Book Antiqua"/>
        </w:rPr>
        <w:t xml:space="preserve">j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seznámil SO s návrhem manžela Mileny Kolaříkové na udělení rezortního vyznamenání MO.</w:t>
      </w:r>
    </w:p>
    <w:p>
      <w:pPr>
        <w:pStyle w:val="Header"/>
        <w:tabs>
          <w:tab w:val="clear" w:pos="4536"/>
          <w:tab w:val="clear" w:pos="9072"/>
        </w:tabs>
        <w:ind w:left="1068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 xml:space="preserve">Usnesení: SO ČsOL ukládá tajemníkovi bratru Cigánikovi předat žádost komisi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pro oceňování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Book Antiqua" w:ascii="Book Antiqua" w:hAnsi="Book Antiqua"/>
          <w:b/>
          <w:bCs/>
          <w:i/>
          <w:iCs/>
        </w:rPr>
        <w:t>Hlasování: 3-0-0</w:t>
      </w:r>
      <w:r>
        <w:rPr>
          <w:rFonts w:cs="Book Antiqua" w:ascii="Book Antiqua" w:hAnsi="Book Antiq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dnání ukončeno 21:00 hod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psala Simona HOUHOVÁ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9" w:leader="none"/>
      </w:tabs>
      <w:jc w:val="center"/>
      <w:outlineLvl w:val="0"/>
    </w:pPr>
    <w:rPr>
      <w:rFonts w:ascii="Book Antiqua" w:hAnsi="Book Antiqua" w:cs="Book Antiqua"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Cs/>
      <w:i/>
      <w:iCs/>
      <w:smallCap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u w:val="single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Monotype Corsiva" w:hAnsi="Monotype Corsiva" w:cs="Monotype Corsiv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34:00Z</dcterms:created>
  <dc:creator>ČsOL</dc:creator>
  <dc:description/>
  <dc:language>en-US</dc:language>
  <cp:lastModifiedBy>Administrator</cp:lastModifiedBy>
  <cp:lastPrinted>2010-02-23T13:18:00Z</cp:lastPrinted>
  <dcterms:modified xsi:type="dcterms:W3CDTF">2010-03-08T07:34:00Z</dcterms:modified>
  <cp:revision>36</cp:revision>
  <dc:subject/>
  <dc:title> ČESKOSLOVENSKÁ OBEC LEGIONÁŘSKÁ</dc:title>
</cp:coreProperties>
</file>